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his??? It is an improvement (at least in my eyes &lt;BG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.wcc that came with WcCode 4.x. If you would li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out of your logon then this might b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Here is a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ill add the line "Users Alias: &lt;Users Alias&gt;" to your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ill prompt users who do not have an alias to create one.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 can be give via a screen you make, or the generic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ill prompt you at local login if you would like to contin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or normal log in (Default answer is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ill look and "feel" like a standard log in and suppo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's WCLIST program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ill announce to other nodes when someone logs o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s 1 of 3 messages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s *FREE* and comes with the source cod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is simple! Place this Logon.wcx in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And unless you want to make some screens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 screen to show to your us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lias, then make a screen called "NOALIAS.BBS/SCR/R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/them in your Display directory. WOW! Your done!!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do, excep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 locally you will be prompted to [F]ast log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rmal. The fast logon is exactly like a normal [F1] log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]ormal is like an ALT-L or a normal non local, non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The default if "F" so if you want to fast log i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Simple enough. Play around with it and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If you do not have WCCODE and know how to use i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 as it does not apply to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are about users alias, but still want the sysop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login features delete lines 17 - 29 and recomp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gon.wcx that you have made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of the features of this, simply load both wcc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DE and under "Window" choose the "TILE" option.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paste feature to copy the parts you wish to us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a "new and improved" vers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o recompile! (Also remember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CC so that it doesn't overwrite your WCC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hange the message (and color of messages) that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nodes by changing lines 101 to 105 the Page 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Steven R Lorenz at the Offic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8-249-8579) for the idea (and some of the codeing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ing other users, in his LOGONSL1.ZIP file. I kinda "stole"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built on it for my taste. &lt;G&gt; Thanks Ste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 I hope this program helps some of you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can contact me either via MSI or my BB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ur the Internet at Brian.Anderson@BriansWor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30-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.Anderson@BriansWorld.com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