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 ���� </w:t>
      </w:r>
      <w:r>
        <w:rPr/>
        <w:t>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����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�  </w:t>
      </w:r>
      <w:r>
        <w:rPr/>
        <w:t>(C) Copyright 1993, 1994 Dykst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     </w:t>
      </w:r>
      <w:r>
        <w:rPr/>
        <w:t>Written by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Archiv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Copyright 1993, 1994 Dykst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0 is designed exclusively for use with Remote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What is it?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 Archive Master (from here on known also as AM) i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a user on a BBS to view the contents of an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online.   Many archives are very large, and requi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download.  By using this program, the user can 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chive to first see if it is suitable for his or 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display the contents of the archiv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may then choose to read files within the archive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individual files to downloa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programs similar to this one availabl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nly support one archive format: ZIP.  AM supports ZIP, AR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, LHA, ARC, SQZ and PAK formats.  AM also supports ARJ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DN file extension.   Any files that are extracted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is the first release that supports the Remote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aBase.   Version 6.0 will NOT work with RemoteAccess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Features: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rchive Master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ows users to view the contents of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s may read files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s may extract files for separat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Nested Archives, up to 10 archives d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s the RemoteAccess 2.0x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 RemoteAccess security levels, flags, NOT flags,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ecked.  This includes file and file area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y aware of time limits, and carrier dete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eyboard inactivity is also t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ows users to view file area listings for each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oup that they are allowed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tus bar shows who's online (NOTE: STATUS BAR is NOT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is on 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ZIP, ARJ, PAK, LHA, LZH, ARC, SQZ and SD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asy local mo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signed to interface with RemoteAccess as seamles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redit screens, registration messages, or other clu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nline Archive Master is another quality Freeware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kstra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Disclaimer: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I say I wi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urred by the use of this program, etc etc etc.  I'll skip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blab... What I'm saying is,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chews your harddrive, fries your RAM, sizzles your video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your favourite team lose their ball game, or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you hate me or my program, IT IS YOUR PROBLEM AND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orks very well on my system, and hopefully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your users will love having this program online, as i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 LOT of time in wasted downloads if they check out th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wnload them.  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Distribution: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Online Archive Master on your BBS, includ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ks, CD-ROMs, and so on, as long as no fee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tself.  Companies that sell CD-ROMs of shareware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 the CD-ROMs.   Generally anyone may distribute this thing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sh, as long as no fee is charged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RIGINAL copies of the archive may be distributed!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are made to the archive, it will FAIL the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.   Modified versions of the archiv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.  Period.  (See SUPPORT later in this documen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 where authentic copies will always be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nzip AM_60.ZIP, you should see a -AV flag beside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is unzipped.   You should also see this message whe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unarch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entic files verified!    #VLC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this message, then the archive has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, and you should obtain an original copy from the author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other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Documentation: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ly DESPISE reading documentation, but I really, REALLY h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ff.  I'm also not an accomplished technical writer, so I hop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things as brief and as clear as possible. 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ing things out, please let me know, and I'll try to ge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Files Included In This Archive: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 in the official Online Archiv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�  Archiv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_60.DOC     �  AM 6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_60.HLP     �  AM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�  Description of what's new in eac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AM   �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_60.EXE     �  Online Archive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_SETUP.EXE  �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          �  Dykstra Software Logo (W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Installation:   Upgrading from a Previous Release: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version 6.0 gamma 6, 7, 8, 9, or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imply replace the AM_60.EXE file with the new AM_60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any othe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oo many changes have been made to the program to allow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ing, so don't bother trying.  Read the se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and on the command line parameters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et it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Installation: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rchive Master 6.0 can be used in two ways.  Firs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a door, which users should be able to access from you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henever they wish to view the contents of an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it may be used as your EXTERNAL ARCHIVE VIEWER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requires that you have a fossil driver loaded.  The X00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ed, but is not required.  BNU should work, though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had problems with AM locking up when using BNU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with AM and the BNU fossil driver, be sure that you a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NU.SYS driver (in your CONFIG.SYS file), NOT the BNU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rchive Master should be installed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ommand Line Parameters: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rchive Master support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:  path to EXITINFO.BBS and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specify where EXITINFO.BBS and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found.  This makes it very easy to use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/P: parameter is not used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.  If EXITINFO.BBS and DORINFO1.DEF are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directory, then the directory where the AM_6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placed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: 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use a different configuration filena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) if you need/want to.  By default AM.CFG is us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.  Use this option to specify a new pa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 will first search the current directory for the A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.  If not found, AM will nex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here AM_60.EXE is located.  If it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, and /C: does not specify where to find it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:  Full path and filename of fi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used to immediately view a file when running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by the External Archive Viewer option in R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f choices (change area, view archive, etc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when this option is used. Instea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view the archiv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used to tell AM which node is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if you want to create multiple extract archiv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standard EXTRACT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, AM will create EXTRACT.ZIP in the file area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user extracts a file.  If you use the /N:nod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e node number specified will be us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EXTRACT.ZIP, the filename AM_xxx.ZIP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xxx is the node number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/N:22 would create AM_022.ZIP as the ex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this option (for local mode access) you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be given FULL ACCESS to ALL file areas and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a bug!  Generally the sysop has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, so local mode allow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want to allow full access in local mod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 switch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: 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force AM to read the specified user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.BBS when the program is run in Local mode (using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).  If this is not specified when /L is used, t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ssume that full access to all file areas i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Installation Steps: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Install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eate a directory into which you will place the 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py (or unarchive) the AM files in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reate AM.CFG, the configuration file.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t up the proper menu option to allow users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et up AM as your External Archive Viewer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tep 1: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into which you will place the AM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use a subdirectory off of the main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If the main RemoteAccess directory is D:\RA\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 directory:  D:\RA\AM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tep 2: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r unarchive the AM files in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 You should use a separate directory for the AM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, but it is recommended.  AM will create all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nd files in the same directory where the AM_60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tep 3:   The Configuration File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AM Configuration File in the AM directory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look for AM.CFG in the AM directory, but you ma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 different filename and in a different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M.CFG is not used, then you must use the /C: parameter to tell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find the configuration file, and what file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may create this configuration file using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may the new AM_SETUP.EXE program to cre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.   AM_SETUP makes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has 6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is the path to and filename of the log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is the path to your RA system files. (CONFIG.RA, FILES.RA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is the AREA NUMBER of the area where extrac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.  This file area must be defined in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his is NOT a CD-ROM area!  AM will create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is file area, so AM must be able to write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O DISABLE THE EXTRACT OPTION, SET THIS VALUE TO ZER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is for optional extra command line switches for PK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used when a user extracts a file, and PKzip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file.  For example, to add a comment to the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in the config file might be:  -Z &lt; D:\RA\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COMMENT.TXT would contain your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is line blank if you don't want to use any extra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ave a blank line, do NOT just delete the line entire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is used to specify which version of PKZIP (and PKUNZIP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.  This is a Yes/No question.  If you are using PKZIP v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later (including 2.04g) then answer 'Yes' to thi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'Y' on this line.  If you are using any version prior to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uch as 1.10) then place a 'N'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is used to specify which version of ARJ you are us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Yes/No question.  If you are using ARJ v2.30 or l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'Yes' to this by placing a 'Y' on this l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ny version prior to 2.30 (such as 2.10) then place a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RA\AM.LOG                 &lt;-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RA\                       &lt;- path to RA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    &lt;- file area where EXTRACT.ZIP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&lt; D:\RA\COMMENT.TXT       &lt;- Extra PKZ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   &lt;- Yes, we are using PKZIP 1.9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   &lt;- Yes, we are using ARJ 2.3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the EXTRAC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3 of the configuration file (the Extract area numb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(0).  This will disable the extract feature.  Whe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abled, the (E)xtract option and the (C)ontents of EXTRAC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disable the extract option, you should probab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 (AM_60.HLP) and remove all references to the extrac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to not confuse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rrectly modified this file, save it (as an 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tep 4: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un AM as a door, I recommend that you set it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enu.  Set up AM as a TYPE 7 program in your RACONFIG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at you use the SWAPping feature (*M).  The program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out SWAPping, but ARJ requires a lot of memory, and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view ARJ files properly if you do not us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al data command line will vary, depending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Here are sever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ingle node systems should be able to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RA\AM\AM_60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is example will run AM from the 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drop files (DORINFO1.DEF and EXITINFO.BBS)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(D:\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configuration file (AM.CFG) is in the D:\RA\AM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multi node systems should be able to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RA\AM\AM_60.EXE /N: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is example will run AM from the 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drop files (DORINFO1.DEF and EXITINFO.BBS)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(Whatever current node directory you are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configuration file (AM.CFG) is in the D:\RA\AM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node number is passed with the /N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RA\AM\AM_60.EXE /N:*N /P:D:\RA /C:D:\RA\AM\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 this example, the program will be run from the 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node number is passed with the /N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drop files are found in D:\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file CONFIG.DAT will be used as the configuration fi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default AM.CFG.  (This file is in the A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'll want to replace the paths shown here with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tep 5:   Setting up AM as the External Archive Viewer: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ACONFIG, define the External Archive View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ngle node systems:   D:\RA\AM\AM_60.EXE /F:@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-node systms:     D:\RA\AM\AM_60.EXE /F:@ /N: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'll want to use the paths for your own system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using some of the other optional parameters,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or all normal AM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archive viewer is set up in RACONFIG in th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ONFIG ��# Options ��# Files ��# Ext ar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Other Installation Notes: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ptionally add an entry to your filebase for EXTRAC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reated when a user extracts a file or file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entry in the specified area, then one will be created b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ster.  Once the entry is created you may want to chan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etc, if you want the file to be tagged as free, unli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UST be available to the program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se programs can be found in a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.EXE    (any version)      (for ZIPing extrac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.EXE  (ver 1.10 or 1.93) (for UNpacking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.EXE      (ver 2.10 or 2.30) (for UNpacking ARJ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EXE  (ver 3.61)         (for UNpacking PA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XARC.EXE   (ver 3.4)          (for UNpacking AR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.EXE      (ver 2.11)         (for unpacking LZH and LH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Z.EXE      (ver 1.08.3)       (for unpacking SQZ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cannot find these files, then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y .LZH or .LHA files, you can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HA.EXE program.  If you don't have any .ARJ file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RJ.EXE.  If you don't have any .ARC files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XARC.EXE.  If you don't have any .PAK files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.EXE.  If you don't have any .ZIP files then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crashes when you try to view an archive, odds ar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the required UNarchiver in the path, so it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e the requir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: PKUNZIP v2.04g.  If you are using PkUNZIP 2.04g, pleas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version 1.93.  This will work.  If you se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ster for version 1.10, it will probably not work with 2.0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Running Online Archive Master in Local Mode: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M in local mode (with the /L switch) AM will 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s (DORINFO1.DEF and EXITINFO.BBS).  Instead, A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user (see configuration file) from USERS.BBS.  Thi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used to allow or reject access to file are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will ALWAYS have a time limit of 60 minutes. 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if the user read from USERS.BBS has ANSI enabled -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will be used.  To read a user from USERS.BBS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: parameter.   If /U: is not used, no user will be read from USER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efault will be ANSI enabled, with full access to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_60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s AM in local mode.  ANSI graphics are used, and the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to have complete access to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_60.EXE /L /U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s AM in local mode.  User #0 is read from USERS.BBS (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r #0).  If this user number has ANSI enabled, then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, otherwise it will run in ASCII mode.  Acces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will be granted according to the user's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uggestions: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NOT delete the extract file!  (obviously,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nt to be able to download it!)  You should delete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off, or it will be left there and may confuse other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log on and use the program. (they will be asked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extract file if it is found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atch file has something like this in it to remove the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user logs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AFTER_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D:\RA\FILE\REQUEST\EXTRACT.ZIP GOTO KI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NO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KI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FILE KILL EXTRACT.ZIP 2  (assuming area 2 is where EXTRACT.ZIP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NO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move EXTRACT.ZIP from the file database, and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Registration: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his program is no longer required. 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en free (and always will be) but I used to requi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ove to hear from you - postcards would be GREAT, but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 e-mail are fin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O COMMERCIA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lso freeware for commercial systems,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 on a commercial system you MUST inform the auth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ing this.   The name and "function" of the busines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LWedit from LlanoWare!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DaCastello (Fidonet 1:102/1313) has written a simply SUPER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oteAccess sysops!  LWedit is your COMPLETE RemoteAcces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LWedit includes User, Menu, File, Language, Text, and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s, and many DOS services.   You can now modify just abou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RA configuration from a remote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used this program myself, and it is simply amazing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any aspect of your BBS from a remote location, you simp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edit is currently (April 12, 1994) only released as a GAMMA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unless you are a registered user of one or more of the LW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LWUser, LWEdit OR if you are a LlanoWare Master Key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edit now makes use of Online Archive Master!  The two program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team - for remote BBS management, this is a package you ju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pecial Thanks: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everyone who has been involved with the Online Archiv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.  Your insight and patience are greatly appreciated, an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 tremendous help.  This really couldn't have been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Eric Staufer for his continuing support, runn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a site and registration site in Florida.  I'm sure many U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having a more 'local' sit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lso to Bob DaCastello, author of LW-Edit (LW-MGR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LlanoWare programs.  Your suggestions and ideas were a grea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, you weren't being a pain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Alisson Moore for your patience and understanding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your root directory.  &lt;blush&gt;  (Don't a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everyone else, thanks a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upport: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Archive Master 6.0 is compiled with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05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market, Ontario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bill.dykstra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quest ARCMAST to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A:    Eric Sta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cessio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7) 569-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o Beach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1:374/6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: 1200-28.8k v.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 � ���� </w:t>
      </w:r>
      <w:r>
        <w:rPr/>
        <w:t>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 �����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 �  </w:t>
      </w:r>
      <w:r>
        <w:rPr/>
        <w:t>(C) Copyright 1993, 1994 Dykst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  </w:t>
      </w:r>
      <w:r>
        <w:rPr/>
        <w:t>Written by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