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ing MailGate 0.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ubdirectory C:\MGIN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file MAILGATE.ZIP to this directory. Unp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G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reate the subdirectory \MG014 and move all fil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stallation, rename \MG014 to \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GSETUP again to configure the system according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autoexec.bat file, adding/chan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G=\M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\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documentation is inside MGSETUP.EXE. Always use F1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get an ON-LINE help. There is an option in the first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entire MailGate documentation. Please, read 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d how to get the lattest releases of MailG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thod 1: Fidonet file request with the magic name, MAIL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  BBS Name  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:808/2       Time Tunnel BBS  Clovis Lac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>4:803/3       Louca BBS        Jorge Edu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12/0       RS-NET BBS       Fabio B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1230/3     Phoenix BBS      Bruno Sa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4:801/53      Super Host       Adriano Gar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       [space made available for those interested in doing the sam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thod 2: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ite       -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p.itep.br            /pc/mail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MailGate, as long as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hanged or removed from the original package.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 Information" section in the MG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additions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message editing, with the Hudson and JAM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Echomail TOSS, SCAN and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yperText search through the On-Line HELP screens of MG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wn file base with file naviga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vailable for you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nd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vis Lacerda - Tropical Reefs, Inc.  Recife  - RBT - Braz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vis%ttbbs@ibase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vis@ear.anpe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vis@tt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vis.Lacerda@f2.n808.z4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vis.Lacerda%12.1280.1@rbt.anrs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4:808/2  -  RBT: 12:1280/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