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GAHOST, Version 1.3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package, version 1.3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HOS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GAHO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HOST, Version 1.3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Computer Enterpris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EGAHOS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SCII Computer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