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MAKER Message Bulletin Maker (MM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/FAX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BULL is a companion program for the Sunrise Match Maker (v4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lone program will create two bulletins (color and ASCII)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ose with messages waiting in the Sunrise Match Maker Do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on to the names the total number of messages for each call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. THIS IS NOT A DOOR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MMBULLxx.ZIP into a work directory, and move MMBU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BULL.CFG into the Match Ma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ify the MMBULL.CFG to sui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Use PCB style @ color cod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chosen it wi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lied for the COLOR Bullet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create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     Number of lines that your BB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one screen, before your BBS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ORE" type prompt. You may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is number; 22 seems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cley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1 = Display LogonName of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lias name of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use the ANSI Clear Screen cod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screen when a user is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ulletin. This should be us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your BBS software has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ANSI code (only report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 far is from a SpitFir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use the ANSI Screen 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o execute the program, all that is required is that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MMBULL MMBULL.CFG  from the MATCH MAKER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re than likely want to run this in a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a caller uses the Match Maker Door (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n place the execution line in the Match Maker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Unregistered copies of this program will ONLY display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callers with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disk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the names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MBU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program is registered, any changes t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ame or BBS Name) will require the programs to be re-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MBULL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(1:133/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et (75:7404/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