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Soft Utilities are Copyrighted and all rights to them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accompanying this document file is being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 basis.  This means that you may use it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calendar days for the purpose of evaluating it 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ed whether or no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use this copyrighted software you must register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small fee charged for the regist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this software requires a commercial us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this software requires a personal 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usville, FL 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269-9844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374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gk.pace@f26.n37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