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Last Caller's Logon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in WcCode 4.01 by Brian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Mystik Software, Inc.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1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send $8.00 plus $1.00 for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st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7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em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7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which utility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pecify which disk format you would lik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 Density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 Density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 Density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 Density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will (of course) eliminate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of an unregistered version.  Otherwise,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crippled.  Further versions will be more auto-mated.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deleting the old listing. (instead of running an event)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ILOGON.DOC for more details.  Thank you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