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AL DOCUMENTATION FOR MAX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graph 1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istribute the non registered version of Max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as long as everything within the original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ncluded. You may change the archiving method as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verything that was in the original archive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target archive unaltered. You may charge a minim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of no more then $10.00 provided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r knows that this does not cov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graph 2           Mutual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any of the MaxTools, even on a trial basi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curiosity, bonds our agreement that you ag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erms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graph 3        Ownership of Max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gree that the sole owner of all MaxTools util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is the property of Michael Jones. You are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mited license to use MaxTools. You understand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ter any of the programs documentation or execut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reverse engineering of any kind. Your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extends only for a period of 1 calendar month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ust register and pay a $20.00 registra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20.00 registration fee extends your license f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Tools and grants you permission to download updates via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only for as long as I provide them. I reserve the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oke anyones registration at any time without cause or rea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further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aragraph 4        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strongly encourage registered users to supply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ideas, I am no way obligated to fulfill any 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cisions are up to Michael Jones, the author of MaxTo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user you agree not to circulat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tilities downloaded from Michael Jones or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ny other source. You also understand that although I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s, I am under no obligation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graph 5           W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ools &amp; updates come with no warantee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hing that I can promise is that it worked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I will not be held liable for any damages,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ges, mental anguish or any other loss caused direct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ly by MaxTools utilities, documentation or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hereof. You agree to pay any and all legal co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Jones if you decide to take any legal action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EGAL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