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, October 30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M  TTTTT  RRRR     A    FFFFF  FFFFF  II   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 MM    T    R   R   A A   F      F      II  C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M M    T    RRRR   A   A  FFF    FFF    II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M    T    R   R  AAAAA  F      F      II  C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M    T    R   R  A   A  F      F      II   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CH VERAA'S LITTLE *.MSG MESSAGEBASE TRAFFIC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BIRDSOF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1, 1992 by Richard P. Veraa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aa-Birdsoft Computer Products. North Miami, Florida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RAFFIC.EXE is a simple messagebase traffic volum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or for use with bulletin board systems using th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MSG (Opus-type) messagebase. MTRAFFIC generates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for each conference area listed in AREAS.BBS, (or a 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that you prepare) and tabulates each poster to that echo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 period in order of activity, with the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d, the average size of messages by that author, and his/he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 number of origin, as well as a total number of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rs for each area. You may compile reports of all traffic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, or of messages entered from your boar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RAFFIC.EXE also generates a summary report list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in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RPT - Last minu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RAFFIC.DOC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NAME.RPT - Sample area report produced by M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MMARY.RPT  - Sample summary report produced by M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RAFFIC.EXE - MTRAFFIC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SETUP.EXE  - MTRAFFIC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LACE.EXE - Utility to reset the MTRAFFIC lastre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RPT -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AR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guarantee, express or implied. This program works w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system and the systems on which it's been tested... Your mile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saying goes,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DEVELOP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Shareware. It is NOT free, and it is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. You may try it out for the period of one month.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inue to use it after that month, you should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. I'm not a professional programmer, I just program for fu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hat you see is done in my spare time, and the bills are pai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y own pocket. MTRAFFIC will not stop working after one mon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nything nasty, nor does the registered version have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non-registered version. (except for nicely identify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reports it generates). However, if you don'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RAFFIC, I will not be able to continue to work on it and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user requested features. So support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on how to register, see the file REGISTER.RPT that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TRAFFIC distribution file. When I've received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and registration fee, i will send you a registration ke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 or snailmail (post). MTRAFFIC will list your name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the reports it generates to indicate that you'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 of MTRAF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RAFFIC.EXE works by reading the area tag names from the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(or a limited selection of these in a file called AREAS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create). It then searches the messagebase for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a, and looks up each poster's net address in the orig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his/h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*.MSG (Opus/Fido)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be using a BBS program like Opus, Maximus, 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tilizes a *.MSG messagebase .... that is,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for each area containing each message as a FTS-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*.MSG file, and you must have an AREAS.BBS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REA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a file called AREAS.BBS listing the message ar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. If your setup does not use AREAS.BBS, see Appendix 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for instructions on construc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want MTRAFFIC to report on ALL the message ar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, you may prepare a file called AREAS.RPT. MTRAFFIC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REAS.RPT first; if it isn't there, it reads AREAS.BB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st way to construct AREAS.RPT is to simply copy AREAS.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.RPT and then use an editor to delete the lines for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want reports on. Note that MTRAFFIC will start read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lin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TRAFFIC.EXE, SETPLACE.EXE and MT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e above executable files in the same directory as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base management utilities you run nightly. This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ory as your mailer or your BBS, depending on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set up. If (as I sincerely hope) you are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your key, MTRAFFIC.KEY in this 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onfigure MTRAFFIC by running MT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MTSETUP from the command line and simply fill in the blan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 You may use the up and down arrows to change field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blanks are correct. Then press &lt;F-10&gt; to accept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your name as it appears on you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your BBS or point name -- or your own name. This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will appear on the reports MTRAFFIC generates. (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your net node or point address (enclosed in parenthe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date of the beginning of your first re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today's date, but you may want to reset it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ime.  When you run MTRAFFIC with the "/n" switch (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od), this date will reset to the current dat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un, remove current data, and reset the data files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that you use this option weekly, or at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vals, creating reports (with the "/r" switch) that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fic through your system during a uniform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full path designations for the files MTRAFFIC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.BBS                           The are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.RPT                           abbreviated area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TRAFFIC will ordinarily prepare reports for all area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.BBS. If you do not want to count all the areas lis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make an abbreviated file of just the areas you wish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just make a copy of AREAS.BBS named AREAS.RPT. 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from AREAS.RPT that you do not with reported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TRAFFIC finds AREAS.RPT in the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file, it will read it, otherwise, it will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path designations for the directories wher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TRAFFIC to place its reports and data files. The default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dividual area reports and summary reports in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ailer, but you may have them placed in any vali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MTSETUP can not find a directory you specify (or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it needs), it will warn you via a noti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TION -- it will, however, accept the data you key in. It'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sibility to create the appropriate directories and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per files are available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MTRAFF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MTRAFFIC is run, it retrieves its own data and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base for new messages in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RAFFIC will also generate a summary file called SUMMARY.RPT,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areas listed in AREAS.BBS, with the total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d in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RAFFIC may be followed by any combination of thre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(plus "/h" for a help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  REPORT on individual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RAFFIC will generate a separate text file for each area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gname&gt;.RPT (tagname truncated at eight characters),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ers to that area in order of the number of messages posted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number of messages posted, and the writer's net addres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RAFFIC can find it on an origin line in the poster'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  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inarily MTRAFFIC continues to accumulate data so that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run daily) each days' reports show the current day's mail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evious day's report. When the /n switch is used, M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rite it's reports and then discard its old data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 reporting period. It will also reset its beginning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report periods. I run the /n option every two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  No Trans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t switch tells MTRAFFIC to ignore messages with the InTran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set. Use this if your mail processing software sets this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old messages such as in the case of using InterPCB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*.msg into PCBoard's MSG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SETPLAC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time MTRAFFIC runs, it creates a two-byt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RAFF.NUM, in each message area directory, which keeps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message number accounted for. However, if your messag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up utilities renumber the messagebase, this number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, the little utility SETPLACE.EXE is used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RAFF.NUM to the same number the last message is changed to.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no messages go unreported, it's a good idea to run M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before cleanup and SETPLACE immediately af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Running MTRAFFIC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way to run MTRAFFIC is to call it every night from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hat runs during your cleanup event. Call MTRAFFIC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up and SETPLACE just after, so that your batch fil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TRAFFIC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butil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butil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buti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note that I use the /r (report) option every night..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always got a current report of each echo area in a director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\FD\STAT\. Every two weeks, I run MTRAFFIC /n /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to make final "official" reports for that perio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archive for my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register this program for US$ 10.00 and I will send you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work on subsequent regula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e for further information, help, bug reports, com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mas greeting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Net 1:135/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rveraa@newssun.med.miami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by Snail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chard Ver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m 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lla Maria Nursing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50 N.E. 125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th Miami, FL 33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.\\ichele Stewart for alpha testing this program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giving up on it through the search for some puzzling ins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ks a lo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ch Vera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T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RAFFIC.EXE -- a program similar to MTRAFFIC desig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popular Hudson messagebase used with RA, Quick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boards. Archived as HTRAFnnn.AR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A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.BBS is a plain ASCII text file listing the message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BBS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: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: A semicolon (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ing lines: The area number and tag name of each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rry in the following format. Note that the example below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 addresses for uplinks, which some software requires. MTRAF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does not use these numbers and they are unnecessary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. In any case though, a column at least 31 character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available for the path and 20 fo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wish to generate traffic reports for all the ech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ed by your system, make a file in the same form as AREA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call it AREAS.RPT, and list only the message area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RAFFIC to scan, as described in th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rdsoft Online! Rich Vera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D\MSG\PASCAL\              PASCAL               135/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D\MSG\EREQ\                ECHO_REQ             135/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D\MSG\NETSYSOP\            NETSYSOP             135/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D\MSG\POST\                SYSOP_JUNGLE         135/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FD\MSG\MEDIEVAL\            MEDIEVAL             129:131/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