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ta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a simple utility designed to give you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doNet nodelist. It is based on the SysNL compiler engine, so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times faster than simila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tat &lt;nod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odelist&gt; generic name, like "NODELIST", or a specific nod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, like "IMEXLIST.18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e K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July 5th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