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Msg 1.0 -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5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bit of "Cowboy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MSG is released as FreeWare, no registration requi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distribute as you wish, EXCEPT, that Nodems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d with any other software without the 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he right to Hack, Corrupt,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de, nor modif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in no way obligated to release further version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ed to implement requested features in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ly given the right to USE this version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ownershi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 are expressed or implied, you use it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n any way damages files or system, you and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, and own the whold shooti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ing said, NodeMsg should not cause you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released to preview similar, much improv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available in the next release of RASIS (2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hat I used to develop the functions for RASIS, and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ease a version of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a Free version, this document does not quite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C format. It's kind of slapped together, hop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n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Msg requires about 75k of free memory at runtime. Mor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variable must be set, this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CONFIG.RA, from which the location of you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ODEMSG YOU SHOULD FILL IN THE SEMAPHORE PATH IN CONFIG.R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NE NODE, OR EVEN IF YOU NORMALLY HAVE IT BLAN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esent NodeMsg does not do any "smart" interpe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RA semaphore path, please fill it in, or the resul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ss than satis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should be placed in a PATH directory, so it may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gives up TimeSlices to OS/2, Windows, DV... so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run in these Multi-Tas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Msg will allow you to send an online message to a user on any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ing window is presented, where you enter the message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you are asked what node to send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can be sent from the DOS prompt, it can be run from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, or most any other multi-task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walk through 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rites a file to the defined Semaphore Directory in CONFIG.R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ould be named NODE###.RA where # can be from 1 to 25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given by you when prompted for the node to send the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explanation on Semaphor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familiar with this procedure, RA scans th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directory every few seconds for specific files. Whe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is found, RA takes certian action, depending on wh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.  Some are 0 byte files, and RA just checks if they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o it performs an action, or closes down. 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entioned files, it reads it for content, then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ent to the user on the specified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A fires up, any existing NODE*.RA files (for the starting 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?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     - Alone puts you in edit/sen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WHO  - Allows view of whose online, while view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directly to Sending a message, or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SG TEST - Goes through all the motions of sending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does not actually send it, rather dump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Only the message TEXT is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Msg allows up to 700 characters, or about 9 lines of 70+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ntered.  You will see in the upper right corner, a cou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how many characters are left that you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to move down to the next line, it's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nes are less than 70 chars, you can get more line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ticular "editor" is rather limited.  There is no Up/Dn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, no Home/E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Space key is honored &lt;on the current line&gt;, if you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, be sure its corrected before you move to the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will NOT move up to the previous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- A very SIMPLE word wrap is included, if you typ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ertian column number range, the cursor will move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line.  But you can continue typing righ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border, and it will move down, but you will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plitting of word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 said, a very SIMP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Y key on the keyboard, you can also enter in RA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etc. codes.....  For instance, to enter in, and have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 first call, you would want the code ^F4, you w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y pressing Ctl-F and 4.  When RA displays the msg to the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expand the code into the date of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, no online help is available. Only a cou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ys to go, you should have no problem memorizing th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1 or ALT-F1 will prompt you for a textfile name to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 full path+filename.  Or, if the file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same directory as NODEMSG.EXE, you can simply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a text file for import, remember, you should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9 lines (of 70 chars, less chars = more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should be 70 characters or less, and should en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See the sample fil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diting of, additions to, the imported file i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yet any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created the import file in an ascii edit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RA color/info codes, the message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sloppy in the window, but it will display correct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, at least tests show that it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mporting, and sending to a node tha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iew the NODE###.RA file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being out of alignment due to the inserted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, it should appear normal.  A better test, is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ly, shell out (ALT-J), run NodeMsg, send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cal node, exit back to the board, and see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looks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mported a file, you are taken righ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 to Node: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nually entering a message, press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node to sen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node numbers are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entered the message editor from the Who's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then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Who's On screen remains visible, showing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Name and Handle, and the Node Number,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 when you chose Send. Just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who you wanted to send to.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so placed at this prompt if while importing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yping a message, the message buffer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 the user follows the below format, by defaul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you enter is in Green Color, unless you use a ^K[## RA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in the message. The Header and Prompt color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: &lt;UserName&gt; from The Sysop via NodeMessage 1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to user goes in here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ENT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'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WHO command at Startup, you are tak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's Online display.  Information for Node 1 caller is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is one that node, it will say ** Waiting For C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through the nodes, using the HotKeys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ext      - will display the next N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revious  - will display the previou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Up arrow will do same as &lt;P&gt;, the Down Arrow same as &lt;N&gt;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end      - will put you in the Online Messag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uit      - will exit the progra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decide to release future Stand Alone versions of Node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try to update the editor a bit, to where true edit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There will also be some other options that are no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but probably will be in the RASIS modu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the given 700 characters is enough for onlin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feel it should be more,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FIDO 1:215/70, you will need to POL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. No crash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you can message me in the RA_UTIL echo, or logon and leave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. You can use our guest account, Name: GUEST -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  BBS: The RaLin Software BBS - 510-226-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oice at 510-651-6177, if Im not in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return call, it WILL be coll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for RASIS 2.01 - Stuff you have to see to belive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NodeMsg, been fun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