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NsdEdit 2.2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sdEdit 2.2 Public release of Nytechs FullScreen Editor &lt;PEX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dit Class Object By P.M.Bloemendaal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s with all my other PEX'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py the NSDEDIT.PEX file into your PEX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o into ProCfg to the [F1]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 to the Paths section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ditor Cmd  : @NSDEDIT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 it, nothing else to do but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otes on a coupl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of the commands listed in the Commands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tain only to remote usage, the standard key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available on the local end. 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R - Remote | [PAGE UP] - Local    =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C - Remote | [PAGE DOWN] - Local  =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V - Remote | [INSERT] - Local     =  Toggle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AB] function may not work with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simply do not define the keys properly. Further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 that not every message Viewer/Editor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ing with Tab char's so for the sake of universal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made the function add 8 blank spaces rather then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Stuff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NSDEDIT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