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 to Files.BBS Directory Conversion Utility (P2F)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1992 7th Illusion, J.S. Morisset aka Storm Wi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d August 2nd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2F  is released  under the  Shareware concept.   As such,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 P2F freely,  provided you do not  charge copying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 fees; an  exception is  granted to  non-profi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s, which are  permitted to charge  a small fee  (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5.00 U.S.) for materials, handling, postage, and general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 other  organization  is  permitted  to  charge  any  am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 of copies  of the  software  or documentation, 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copies of the software or documentation with sale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 products.  You may not alter,  modify, or adapt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,   including,   but  not   limited   to  transl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ompiling, reverse assembling, or creating derivativ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use P2F free of  charge for a thirty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which you  are expected to register  or discontin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Registration permits continued use  on a regular bas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ingle  computer.  A  registered user  may use  the program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computer, but  may not use  the program on 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at the  same time.  Registration  includes license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register,  send $10.00  (CDN  funds)  in check  or 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able to  7th Illusion  (no cash  please) at  the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 b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FTWARE AND  MANUAL ARE PROVIDED "AS  IS" WITHOUT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KIND, EITHER  EXPRESSED OR IMPLIED,  INCLUDING,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,  THE  IMPLIED  WARRANTIES  OF  MERCHANTABILITY  AND  FIT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.  THE USER  OF THIS SOFTWARE AND  MANUAL ASSUMES ALL R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 P2F OR  ITS ASSOCIATED  DOCUMENTATION PROVE  DEFECT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 THE COSTS OF ALL NECESSARY SERVICING, REPAIR,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mail and/or 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      1:167/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     storm.widow@f281.n167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   &gt;INTERNET:storm.widow@f281.n167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          (514) 338-1193, 14400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514) 338-1680, 2400 Gen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face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th Il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t Office Box 1334, Station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ntreal QC,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3G 2N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2F  is  designed  to  convert  your  PCBoard  file  directori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BBS format  (QBBS/RA/Opus/etc).  This enables  SysOps to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 of several  Fidonet  utilities including  FREQ  doors, Net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processors, FILES.BBS filelist and bulletin compil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've purposefully made P2F very simple to use, needing little or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enance as  your file  directories change.   Personally, I h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-configuring a  dozen utilities just  because I  changed or ad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in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ver need P2F to do more than it does, send me a messag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'll be happy to add some new features.  The following limits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exceeded, the only result is that P2F will exit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2F will handle any conference  between 0 and 39 inclusively. 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expect anyone  would have file  directories in conferen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er than 39.  If you do, send  a message and I'll spend a f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hours to work in support for the CNAMES.@@@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aximum of 500 directory entries in DIR.LST.  This limit was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nserve memory and speed-up P2B's execution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I said, I like to keep my programs simple; all that's invol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giving  the path/filename to your  PCBOARD.DAT file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number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e:  P2F.EXE /p&lt;pcboard.dat&gt; /c&lt;cnfn#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2F.EXE /pD:\PCB0\PCBOARD.DAT /c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same examples  are displayed if you  call P2F.EXE without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.  In case  of errors (missing files,  etc) P2F will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one of these error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0) Normal Termin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1) Error Opening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2) Unexpected EOF or Out-Of-Syn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3) Array Bounds Exc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-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2F will read your PCBOARD.DAT to  locate the CNAMES file. 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scan CNAMES for the path/filename of the conference's DIR.L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is a sample DIR.LST I used during develop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 Text File Name &amp; Path       Hard Disk Subdirectory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:\MTLN\CYBERNT\DIRS\FIDOINFO   F:\CYBERNT\FIDOINFO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:\MTLN\CYBERNT\DIRS\FIDOFEND   F:\CYBERNT\FIDOFEN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:\MTLN\CYBERNT\DIRS\FIDOMSGS   F:\CYBERNT\FIDOMSGS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:\MTLN\CYBERNT\DIRS\FIDONODE   F:\CYBERNT\FIDONODE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:\MTLN\CYBERNT\DIRS\FIDO_FDN   F:\CYBERNT\FIDO_FDN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'll notice, each DIR file  has an individual directory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-drive.   This  is the  suggested  configuration  for PCBoard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efficiency  (file search speed).   This is  also the =ONLY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 P2F will function properly.  If  two DIR entries share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ysical directory, the last FILES.BBS will over-write the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 the  example above,  you'll  find a  FILES.BBS  in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ysical directory after P2F's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:\CYBERNT\FIDOINFO\FILES.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:\CYBERNT\FIDOFEND\FILES.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:\CYBERNT\FIDOMSGS\FILES.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:\CYBERNT\FIDONODE\FILES.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:\CYBERNT\FIDO_FDN\FILES.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