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���� ���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� �       �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�       ������ ������ ��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       �    � �    � ������ �   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������ ������� ������ ������ 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����� ������ ������ ����� �    � ���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�     �    � �    �   �   �    � �    � �  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�     ������ �    �   ��  ������ 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������ ������ ������ �����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�    � �    � ������ �    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��� �    � ������ �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ought to you by Tom Carroll and Data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2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m Car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ata Sho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509)582-9493 (16.8k HST/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nnewick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 address (1:347/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GIC FILE NAME: PCB2FD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NTRODUCTION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only supports PCBoard systems that run FrontDoor.  This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atement by me that FrontDoor is the best Mailer out there, it just s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 use FrontDoor on my system. &lt;grin&gt;  I decided to write a progra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directly to the FrontDoor console, but I found an easier way after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ed the FrontDoor Developers info packet.  It seems FrontDoor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 files so other applications can communicate with it.  Well, I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figure out that I could write info to the LASTCALL.FD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 place the last BBS caller info into the last mail To: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ISCLAIMER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provided without any guarantee or warranty either ex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mplied.  I will not be held responsible for ANY damages that may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use of this program.  "ANY" means if you install it, run it, a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ts your programs that you've been working on for 2 years without a back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NOT MY FAULT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2FDC software and this document is Copyright (C) 1992-93 by Tom Carro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LICENSE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being released as FREEWARE.  The source code will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perty of the author unless otherwise released by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free to use this version of the program without any co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.  This however, may change at any time with a new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. (If this should happen, a one time registration fee will be ask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one may alter, modify, or reverse engineer PCB2FDC for any reas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but not limited to decompiling-compiling, patching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freely distribute &amp; copy this program for others subjec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restrictions an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PCB2FDC is copied in unmodified form including this file. 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re is no charge for copying except for the cost of disks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CB2FDC is not included in another software package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press written permission of Tom Car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SUPPORT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hould find any problems with this program, or you have any reque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commendations, you may reach me on my BBS, or at the FIDO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on the front cover.  I may also be reached in the QUIK_BAS &amp; PCB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 echo's, UNI', ILink, and Global Link Sysop conferences, or on Salt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2FDC v1.1                           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 AUTHOR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have been writing in BASIC for about 7 years, and I really like it, b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been planning on taking a course in "C", but still haven'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presently active duty in the U.S. Coast Guard, and have been a "Syso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ir computer systems at my duty stations for about 6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like to thank my wife, who always says "Are you coming to bed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you going to keep PLAYING on that computer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FILES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cluded in this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_ID.DIZ  - Description file for PCB2FD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.DWS - List of Dataware Software produc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B2FDC.DOC  - Documentation for PCB2FD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B2FDC.EXE  - PCB2FDC Execut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B2FDC.HIS  - PCB2FDC History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originally compressed this program as P2FDCnn.ARJ, but i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with any other archive program you wish to use as long a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listed files are included within the new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version will always be available on my BBS using the mag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of PCB2FDC or in conference #1 (Dataware Sup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, there may be a need for debug code to be released.  This c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track down specific problems which aren't normally encounter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system.  I have a 386/sx-25 w/4megs of RAM, and DOS 5.0, which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tty standard and generic, but sometimes this doesn't present an opt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ing environment, so please, if you're having problems, and debug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vailable, feel free to FREQ P2FDEBUG from me, or if you're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my BBS call and download PCB2FDC.ARJ from conference #1.  If it'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, then you're the first person that has reported a problem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leave me your specifics, and also your config file so I may be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rouble shoo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on with the install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2FDC v1.1                     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SETUP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you need to do is add the following command line to your $$LOGIN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2FDC C:\PCB\MAIN C:\FD /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enter this line in your $$LOGOFF.BAT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2FDC C:\PCB\MAIN C:\F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the PCB2FDC.EXE file to your PCBoard directory and you're all don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OPERATION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2FDC will read the PCBOARD.SYS upon login, and then upon logoff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he users record using the USERNUMBER field originally retriev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CBOARD.SYS file and update the LASTCALL.FD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CB2FDC initially reads the PCBOARD.SYS record, it retrie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NUMBER, and the time logged on (seconds since midnight) info. 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this information to the end of the PCB2FDC.EXE file so you w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worry about a config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user logs off, the info will be read from the PCB2FDC.EX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it opens the USERS file to retrieve the users full name, ci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, and number of times on.  This info will be shown along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apsed time online, and the date/time they logged off in the To: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LASTCALL.F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what will be displayed, and the location of each pie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   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v   v        �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: Tom Carroll &lt;�����������Ŀ          110:186/20 &lt;� �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-23-92 16:53 &lt;������Ŀ �       Kennewick, WA  �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      �������������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             �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/Time user logged off.� ������������Ŀ �       � �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name, formated to Upper/Lower case.� �       � �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City and State Upper/Lower.�����������       � �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Elapsed time on-line.����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times on (for new users).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rs security level.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2FDC should retain all info from the previous call should a new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 to register on your BBS.  It will also work on doors that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ller to hang up while inside of it. (such as mail do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2FDC v1.1                        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NOTES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termine the current version you are running, you may typ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2FDC /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print the following info to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- PCB2FD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 - &lt;version numb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d - &lt;compile da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2FDC is not network, Desqview aware, or multi-node compatible, so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know if it will operat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do not know of any other limitations of PCB2FDC, but if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problem,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ONATIONS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 of software is free for the taking, but if you feel compe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a donation, you may send whatever contribution that you fee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sonable to the following address: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om Car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922 W. 4th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Kennewick, WA  993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ill be transfering in the spring or summer of 1993.  If you call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and do not get an answer, you may leave me mail in one of the net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above, or contact one of the following three BBS's for a te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ne Stop PCBoard       Arid Acr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ary Hedberg           John All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509)943-0211        (509)544-0113/1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v.32bis)               (v.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2FDC v1.1                                                         Page 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