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erboard-UTI 1.00 (C) 1992 Scott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board Universal Text Interfac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HIG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IMP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EXP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T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DO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y PC-Relay software from Bonnie Anthony:301-229-5623.  The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that you want to join the RIME network (unless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nd to join anohter PCRelay based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up PCRelay itself--config options such as Zipper name/path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UTI Revision II.  Do Not set th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confs in PB &amp; load Powerboard (PBOARD.EXE) with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PBCONFS.CFG -- get short names from Conflist.rly file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EXE (PCRELAY) to get thes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or PBCONFS.CF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number as assigned by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Short Name as assigned by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Long Name as assigned by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(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Fiction (R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tup, you have 2 conferences, the first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munications" and the second being "Science Fi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 a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BSPATH=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r BBS path is something other than c:\bbs then put that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ssociate Confs w/ UTI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o into PCRelay and add conference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et Q4RLY43.ZIP by Bob Browne--available on SOS BBS, 914-576-6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provide a script for QModem and a batch fi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need to edit these files for your system setup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included with Q4RLY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P.BAT and RP.BAT are included with Q4RLY43.ZIP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protocol batch files.  Run QINSTALL (Qmodem)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ocol called P.  Edit these files to work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run DSZ.  You may need to look at the DSZ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info for S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port &lt;port&gt; speed &lt;speed&gt; pB6144 sz &lt;dir +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rt&gt;    =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eed&gt;   =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ir+fln&gt; = path to your send packet + [nodeId].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info for R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port &lt;port&gt; speed &lt;speed&gt; pB6144 rz &lt;dir&gt;+In.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ir&gt;     = path to your receive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xt is to setup the transfer batch file.  This wil be ru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v---this is the path to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v------this is the path to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/s=q4rly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xfer xf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v-----path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ard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batch file, we run a file called LASTXFER. 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luded in this .Zip file.  You may wan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(xfer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otify the BBS that you wish to get your mail from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to RIME and tell them you have approval from Bo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on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un EVCONFIG and add the batch name that you ma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list so that it will run ever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, please feel free to call Mark Hennessy at The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BS: 914-834-6346.  He has set up PCRelay and helped m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