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STER  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decision to register POSTER.  What started as a small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Door grew to a rather significant program. In the future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dd more to this program. Your one-tim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d future relea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er's registration fee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Registr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ailed a registration number and a registration code. I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clude enhanced options for registered users, you will use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gistration of POSTER is completely seperate from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ize portion of POSTER to work, you must be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 Door. You do not need to use Time Door for Pos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lletins and keep track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o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your registration (US FUNDS)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.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re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gistration of this program is only $6.00 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gistrations very seriously. Your registration will be handl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. You will not have to hunt me down and I won't "be too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omething you hav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ster will be done through Crown Jewel BBS at 813-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Office Use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#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 ___/___/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oster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a Registered Time Door User [   ] Yes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$6.00 US funds with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registration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1 Waldrop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