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  ������   �        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��  ��    ��  �        �  �       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�      �  ��  </w:t>
      </w:r>
      <w:r>
        <w:rPr>
          <w:rtl w:val="true"/>
        </w:rPr>
        <w:t>ڿ</w:t>
      </w:r>
      <w:r>
        <w:rPr/>
        <w:t xml:space="preserve">  ��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��    ��   �������   �       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������     ��  ��    ������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 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�  �    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  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is a utility for PCBoard 14.x, although it has not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systems it should work fine with any system tha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SYS, PCBOARD.SYS, USERINFO.DAT, DORINFOx.DEF, CALLINFO.B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 allows the user to design and download a custom buil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iles on a particular BBS. Hence the name.  Rather than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to download a very large complete file listing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iles areas that interest him/her and then Power List will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KZip(tm) Power List will compress all the selected fil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sing DSZ(tm) it will allow the user to download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ST,  Copyright (c) 1992 by Mike Weaver, 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via modem from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 made in the  form of a check or money order.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gister by credit card on The NITE-L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TE-LITE bbs: (615) 458-909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I recieve your registration fee,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sted in a private message on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crippled this program in any way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like.  However be forewarned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 may not be apt to answer questions as fre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owever realize the cost of running a BBS so I as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$15 if you like and use the program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have an idea that would make it more li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let me know and I will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.cfg           Pwrlist.doc      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wrlist.exe          Pwrlist.          Pwrlis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 History.doc       Powerlist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This is the door configuration file.  The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is a sample and will have to be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DOC   Three guesses and the first 2 don't cou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EXE   The executable door program itself.  This door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program that requires no other files such as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run. I wrote this door using DoorFrame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X.EXE  This is the seamless version of PowerList.  No intro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dits, no fancy screens. This version shoul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or appear to be an intergrated part of your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will only run if the user has a valid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      This is a sample batch file to run the door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You may have to edit it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door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This file contains program description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automatic file description inser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uch as PCBDescrib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A list of corrections or bug fixes or changes in Pow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Registration form for use when registering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LIST.HLP   Help file required for operation.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the door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&lt;=-  (Full pathname of your DORINFOx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&lt;=-  (1 = non-standard comport  0 = normal com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e8,5                 &lt;=-  (Base,Irq  for non-standard port) Don'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ne blank!  If line above is 0 this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menus\dirs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zip          &lt;=-  (Change the name of the .ZIP file PowerList cre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&lt;=-  (Number of dir files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1        &lt;=-  (From here to the end of the confi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pcb\gen\dos2              complete path and filename of each di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3             want to be accessable by PowerList.  This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4             change from 3.9 and lower.  Files can now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gen\dos5             any loc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 Is the location of your BBS info file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 and filename. I recommend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&gt;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&gt;  This is where you put your serial number once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ntil then use any number you like but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out or the door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&gt;  This line tells DSZ whether or not you are using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rts. 0 means you are not and 1 means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-&gt;  This is where you define your non-standard por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is BASE,IRQ.  Example: 2e8,5. If you are n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tandard ports you must still have something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I recommend "Disabled" without the quoates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other lines in the .cfg file this line canno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-&gt;  This is the location of your file directory menu. 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 is from my system, use whatever you use 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you can create a special directory menu if you lik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ure to tell the config file when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-&gt;  Here you can specify a new name for the .ZIP file tha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creates.  Be sure to use a vali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-&gt;  This number represents the total number of dir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.  This number needs to match the number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-&gt;  From here to the end of the .cfg file is where you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the complete path and filename of each of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 files.  Using this method seemed more versatile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have dir files that are kept in different loca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be. The unregistered version is not crippl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as many directories as you need to. However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or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LIST PWRLIST.CNF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RLIST PWRLIST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I have only run and tested this door with PCBoard 14.5a and I canno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attest to its ability to run on any other systems. Consider yourself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ed in advance.                                            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WRLIST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WRLIST PWRLIST.CNF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am terrible at writing so if these docs seem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s probably because they ar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ant to thank Todd Stephens for his unending help whe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overcome my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lso want to thank Ted Freeman for his great program D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, as well as for his never ending help as I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Power List over to use DoorFrame and in turn be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I'm finished, send the mill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