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c 19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 Box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rtha MN 56437-029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/FAX: 218-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SI BBS: 218-924-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cstevens@bertha.polariste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QwkSlave!  QwkSlave imports QWK mail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each message as a database record.  Add, edit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messages. Search the entire database for key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.  Sort the database on any one of ten diffe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ing makes finding an original messag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s easy as a mouse-click!  Make those messages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  QwkSlave is ideal as a technical support referenc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port is included.  Easy push-button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.  (28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QwkSlave, you are encouraged to call The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218) 924-2060, and let us know! 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hancement 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QwkSlave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BM PC, PC-Compatible or MS-DOS Computer with an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ard Drive,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t least 1MB of Extended Memory (2 MB Total RAM, with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/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QwkSlave, users indicate their accep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wkSlave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  Neither STSI, The STSI BB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SI employees will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from the use of QwkSla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formation in this documentation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without notice and does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itment on the part of STSI.  STS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mprovements and/or chan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or in the produc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described in this documentat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QwkSlave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49.95 (+S&amp;H) to Stevenso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Inc. (STSI).  This registration fee will licen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use on any one computer at any one time. 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just like a book.  An example is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nother.  Just as a book cannot be rea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at the same time, QwkSlave should not be us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QwkSlave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QwkSlave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 License arrangements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STSI at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QwkSlave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STSI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ranted to distributors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QwkSlave immediately. 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I must still be advised so that the distributor can be kept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te with the latest version of QwkSla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QwkSlave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QwkSlav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inted manual and bonu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I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.  ASP wants to make sure that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help. 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-9427 USA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 is distributed under the shareware concept. 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 for a period of two weeks.  After this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scontinue using it, or register it. 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only $49.95 (+$5.00 S&amp;H in the U.S., or $10.00 S&amp;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).  This price includes a printed manual,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 1/4" diskettes, removal of the nag screens a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imit, along with a Registration Name and Numbe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gister your copy of QwkSlave.  Network and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also available.  Please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ver the telephone, call STSI at (218) 924-205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t to your Visa, MasterCard, American Express, or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.  Once registered, you will no longer see the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reminding you to register QwkSlave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and pricing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ile included with Qwk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 QwkSlave, you shoul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name and number with your registra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ontained in this manual about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QwkSlave to remove any delay or information (n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eliminate the database record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do ONE of the following (whichever you pref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l The STSI BBS at (218) 924-2060 and register onlin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Visa, MasterCard, American Express, and Discove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This method of registration can be performed 24-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7-days a week.  (Registering this way is fast and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 to process your registration quick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register using our voice line, call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credit card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can FAX your registration to (218) 924-2050.  Simpl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registration form provided (REGISTER.DOC),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information on the bottom of the form,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FAX 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f you have problems reaching our FAX machine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the first ring, press 11, and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ail the registration form along with your payment to STS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2nd Avenue West, PO Box 297, Bertha, MN 56437-0297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through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SI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s of this program will be posted her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vailable.  The STSI BBS uses a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Everything modem, which is capable of V.FAST, V.32bis, V.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400 baud connect speeds.  The access number for The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(218)-924-2060.  Technical support questions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letin board system should be addressed to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I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has a FAX machine on-line 24 hours-a-day to accep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s.  Technical support questions / probl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ed to (218) 924-2050.  Most FAX transmi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outed to the FAX machine.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ing our FAX machine, wait until after the firs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11, and 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will respond to messages sent via the Internet. 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 related questions, comments, o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evens@bertha.polaristel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calls may be placed at (218) 924-2050.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are from 8:00 am - 5:00 pm, Monday thru Friday, and 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- 11:00 am on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 before placing a technical suppor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documentation files (and the help scree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.  Most questions can be answered by simpl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a modem, call The STSI BBS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  (Read Bulletin #1 on our BBS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nd release date of this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 file, keep in mind that STSI's program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area 27.)  After you download the latest versio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ee if you are still experiencing the same probl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ix problems as soon as we become aware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 updated versions on the bulletin board system. 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EV revision file for information on fea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-fi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still cannot find an answer, contact us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outlined above.  We will do our best to assist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y ques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calling or leaving a message, please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following questions:  What version of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ing?  What problem(s) are you having, if any? 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PU do you have (486DX2-66, etc.)?  What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using?  Please be as specific as poss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you are, the faster we will be able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placing a technical support call via telepho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ted behind your computer.  We may ask you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simple tasks in order to help us narrow dow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hen speaking with any of our employees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e.  Speak clearly, explaining your problem a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Please do not use any harsh or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fane)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one of our employees is able to help you,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register it!  We cannot continu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ograms without the continuing support of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wk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 imports QWK mail packets, storing each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cord.  Add, edit, delete, and print messages.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atabase for key words or phrases.  Sor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of ten different fields.  Cross referencing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 original message and its response as easy as a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!  Make those messages work for you! QwkSlave is ide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reference tool.  Network suppor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ush-button interface with mouse support.  (28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Qwk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message conferences on various BBS'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technical support resource for my company.  Man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answered by simply reading messag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.  Whenever I have a technical problem, I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ny QWK mail packets I have accumulated. 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messages for key words or phrases that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blem that I or one of my customers is having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, someone else has had the same problem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ceived an answer from someone that frequ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drawback to maintaining the messages this way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il packet was contained in a separate file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articular message, I needed to search through doz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mail packets, wasting time and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en the idea for QwkSlave was born.  QwkSlave wil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WK mail packet and convert each message in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QwkSlave allows multiple databases to be create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nient to have several different databases, each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topic.  At the same time, QwkSlave wil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messages (up to 2 billion) into the sam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 allows easy browsing through the records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A cross reference is created when a message is im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wkSlave can quickly find any respons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or even the original message that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response to.  Messages can be edited to eliminat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comments, or they can be deleted altogether.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QwkSlave is shown in its searching capabilities.  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ields are indexed for extremely fas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include range for message browsing, such 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messages 21000 through 21500.  Or perform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and locate all occurrences of a string with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even in the message body.  Perform multiple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ing down the search criteria, to find the ex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company, QwkSlave has meant a whole new way of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atabases.  Now, an entire database containing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 can be searched at one time.  When a new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rrives, it is imported into one of 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If the QWK packet contains several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 displays all of the conference names, allow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nly the conferences I select.  No more lost messag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umbersome searches of individual mail packets. 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 contains network support, I can access it on an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without worrying about multiple accesses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started using QwkSlave, I had 29 Pascal-related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(containing messages about Borland Pascal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about 3.4 megabytes of hard drive space (un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ackets have been imported into a QwkSlav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count, I had 5,447 messages.  The total databas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7.5 megabytes, while the index size is just over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.  Yes, the database consumes more hard drive spa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capture files did, but that's a price I'm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o have thousands of messages at my fingertips (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cation) for easy browsing and searching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12 Wildcat!- related QWK packets (contai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Wildcat! BBS system), which consumed about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hard drive space (uncompressed)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arate QwkSlave database.  This database contains 11,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with a database size of 12.2 megabytes and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4.7 megabytes.  (Why such a big difference in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?  QWK packets are maintained in compress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QwkSlave databases are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 has been ideal for our business as a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ol.  Our business performs computer consu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to local businesses and organizatio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our customers needs assistance, they expect u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 Our QwkSlave databases give us an extra referenc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olving any problems that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QWK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mport messages into QwkSlave, you must have a QWK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mail packet compressed using PKZIP. 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using ARJ, LHA, or PKPAK are not support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QWK packet cannot be in ASCII text format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WK format.  After you have downloaded a QWK mail pack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port it into QwkSlave "as is".  QwkSlav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s the mail packet, displays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, and imports messages from the conference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wk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for QwkSlave is quite si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cludes a program, "INSTALL.EXE", which autom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cess. You will need about 1 megabyte of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hard drive on which you plan to install Qwk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teps you need to take will depend on how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rom diskette(s), you need to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lace QwkSlave distribution diskette "Disk 1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ecute the "INSTALL.EXE" program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.  For example, if the distribution disket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:, type the MS-DOS command, "a: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ollow the instructions present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You will have a chance to approve install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ges are actually made to the contents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  The program will ask you for a destinatio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copy the QwkSlave files to that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QwkSlave on two diskettes, you will ne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2 in the diskette drive when asked to do so.  If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it, the installation program will inst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nd documentation in other directori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From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QwkSlave from a BBS (or received it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hive files from some other source)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Extract the contents of the archive file(s)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n your hard drive.  The procedure fo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s, depending on the form in which you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 In all likelihood, the fact that you ar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eans that you already have the necessary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to perform this step.  If not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directions for this from the same sourc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ecute the "INSTALL.EXE" program which you hav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the temporary directory into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 the program files is C:\TEMPDIR, you w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-DOS command, "c:\tempdir\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ollow the instructions present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You will have a chance to approve install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ges are actually made to the contents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  The program will ask you for a destinatio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copy the QwkSlave files to that directory.  If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it, the installation program will inst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nd documentation in other directori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satisfied that the installation was success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lete the temporary directory FROM which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, (C:\TEMPDIR, in the above discus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 If you are upgrading from a previous version,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ssue a warning before overwriting the file QWKSLAVE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lready set up your registration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eferences in the QWKSLAVE.INI file, answer "N" (No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 the installation program not to overwri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installation is complete,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.  (QwkSlave can be installed on any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, including network dr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screen, enter the full path and filenam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ile that should be created by Qwk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Ok button causes QwkSlave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open it, and display the editing screen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screen is displayed, you can start importing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 in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Cancel button causes QwkSlave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dialog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Data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s allows you create, edit, delete, print,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to the current database.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browsing, comprehensive searches, fast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ing original and response messages, and quick "Go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o find a specific message number.  The data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rted based on any one of ten fields.  Each field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th the corresponding information in a messag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file is imported.  The only exception is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which is provided for your own use.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extremely helpful, you may want to us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to enter your own short comment.  Since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d, you can easily locate this message in the futu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w is selected, QwkSlave goes into "edit m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enter a new message into the databa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is in edit mode, you cannot move between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messages, call up the browser, print a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data.  Once you have finished ad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click on "Save" to save it into the data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"Cancel" to exit from edit Mode.  If you have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, QwkSlave will issue a prompt to chec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save any changes before leaving.  Note: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add new messages to the database in this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ill not be necessary for most users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can be easily added through the Impor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eed arises to edit an existing database mes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asily do so by using the Edit option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QwkSlave goes into "edit mode",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current message.  When QwkSlave is in edit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move between messages, delete messages,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, print a message, or search for data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modifying the current message, click on "Save"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ified message into the database, or select "Cance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from edit mode.  If you have made any changes,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ssue a prompt to make sure that you don't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ges before 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wanted messages can be easily deleted through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When the Delete button is selected, QwkSlave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to confirm that you want to delete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atabase.  When you choose "Yes" at the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deleted, and QwkSlave resets the messag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mess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ing for messages can be a quick way to view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veral fields within a message, giving you a general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is contained in the message body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QwkSlave will either display a Standard 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, or it will prompt you for which browser to us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browser type can be set on the "Defaults" scree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ection of the documentation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tandard browser is displayed, users can easil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in a table format and press ENTER on the recor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view.  To scroll through the browser, use the Up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, PgUp, and PgDn keys, or the mouse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messages.  Pressing Escape will erase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display the editing screen. Pressing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message will erase the browser and cause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selected message on the editing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, editing,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Enhanced browser is displayed, users can mark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by pressing the space bar or ENTER on each recor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tag.  Then, all tagged records can be easily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"Delete" button.  (Other options ma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arch is selected, QwkSlave displays a dialog box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 option of the type of search to perfor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types of searches to perform on a QwkSla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The first two types are extremel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, while the third is much slower, although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o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"Search One Field Only" is selected, QwkSlav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for a text string in any one of the following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:  Conference Number, Message Number, Respons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Name, Subject, From, To, Date, BBS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.  The search string must be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you decide to search.  If QwkSlave can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th the specified text, it issu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displays the browser screen contain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that matched the search criteria.  Since the te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above are all indexed fields, the sear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very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"Range Search" is selected, QwkSlave allows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rch where the only records that are found must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 specified range of values.  For example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all messages numbered between 20000 and 20100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se two values as the starting and end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, and select the message number field as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 If no messages could be found within that rang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would be issued.  Otherwise, all messag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ange would be displayed.  As with the fir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, the range search allows you to find a text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ing of any one of the ten indexed fiel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paragraph for the names of these 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"Search Entire Message" is selected, QwkSlave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rch of the entire database for up to 2 user-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.  You can select whether QwkSlave searches fo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tring (by selecting "None" as the operation)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AND the second string (both strings must be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to be included in the search results)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OR the second string (either one of the two str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esent for the message to be included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). The text strings you enter can be loca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ithin the message.  They do not have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an index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can be performed as a case-sensitive or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nsitive search, with case-insensitive be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 Search option can be used to limit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numbers that are included in the search.  Simp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Search and enter the beginning and ending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earch a smaller portion of the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locates the text anywhere with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all individual fields and the message body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QwkSlave starts the search process, it create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in a temporary sub-directory (named TEMP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0002, etc).  When a message is found that meet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, it is added to the temporary database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has been completed, you can browse through th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.  If you wish to narrow down the search criteria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, you can perform a secondary search o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, when you select "Search Entire Message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be searching for text strings located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been placed in the filtered databa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arch a Novell database for the keywords "SCSI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gate", and then perform a secondary search for "CD-R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sulting search would only find records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ree of the specified keywords.  You ca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 filtered search as long as necessary, thus nar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criteria every time.  (Each consecu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less time consuming, since it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s many messages for the specified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is type of search is complete, you can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tered messages by using the browser, o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Prev, First, and Last.  When you select Qui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, the search will be cancelled, and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editing screen, allowing you to view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 your origi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that is currently being viewed on the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by using the Print option.  Using the print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rint the current message, or all messag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just executed an "entire record" sea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printing all of the messages will cau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messages to be printed.  QwkSlave support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LPT1 through LPT3, as well as prin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 QWK packets into QwkSlave is extremely eas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feature.  When you select Import, you can use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alog to search for a specific QWK packet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the QWK packet, QwkSlave decompresses it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s that are included in the mail packet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select which conference(s) should be imported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ne or more conferences to import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f importing all messages in the selecte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ly messages To and/or From specific user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ort all messages in the selected conferences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pecified the search criteria and selected Ok,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status screen to indicate the completion perce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number of messages it expects to impor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being imported.  Once the import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ompleted, QwkSlave writes the import statistic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log file, if activity logging is enabled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section for more information on activity logg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Sort will allow you to choose which inde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sort the database.  Available sor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Conference Number, Message Number, Respons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Name, Subject, From, To, Date, BBS Name, a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 The default sort field is the Conference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sorted field is denoted by a diam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in front of the field.  (In the cas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field, there is a secondary sort key, (the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), and this is denoted by a "�" character immedia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of the Message Number field.)  When the Brow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the browser is initialized and sor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ort field.  The First, Last, Previous,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are also executed in relation to the curren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making it easy to view messages in virtually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Quit will close the database and retur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oTo is selected, QwkSlave prompts you to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ssage you want to move to.  If QwkSlav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the EXACT message number, it will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 If it found the message number you entered,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ally display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ross-referencing tool, QwkSlave allows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button and locate the message that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 response to.  (To determine if the current messag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, check the "Ref #" field.  If this message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, the field will contain the word "NONE"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ontain the number of the messag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responded to.)  When you select Original, Qwk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go to the original message, or display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could not find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using the "Original" command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the "Response" command to search for an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ssages that were responses to the current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n't any responses in the current database,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n error message.  If only 1 response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will immediately display the locat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display a browser screen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list of all responses, giving you the op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"Previous" button causes QwkSlav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revious to the currently displayed mess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is the first one in the database,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raps" to the last mess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"Next" button causes QwkSlav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fter the currently displayed message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the last one in the database, QwkSlave "wrap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ess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"First" button causes QwkSlav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message in the database, regardles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"Last" button causes QwkSlave to displa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n the database, regardless of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 button is only displayed when QwkSlave is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and when it is selected, QwkSlave will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nd exit from edit mode, returning to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ncel button is only displayed when QwkSlave is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and when it is selected, QwkSlave will Cancel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, exit from edit mode, and re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F1 function key, users can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help system.  The F1 key is availabl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QwkSlave, and will offer helpfu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ialog box screens allow users to open or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message database.  When you delete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DAT), the accompanying index (.IX) and dialog (.DIA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opening a file, make sure that any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 were originally created with QwkSlave.  Qwk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ad files properly if they have not been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xt field allows users to manually ente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f you enter a filename without an exten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or deleting a file, QwkSlave appends a .DA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arches for a file in the current directory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, it is automatically selected when you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oes not exist, QwkSlave will either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to the Files list box for manual selection, or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, depending on the exis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list box provides users with a way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rive and directory for files with the selected (*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ilter. Pressing the SPACE BAR will highlight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and pressing ENTER on a highlight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 QwkSlave to attempt to open or delete it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ies list box displays a list of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elected drive, and a list of available d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 can be changed by pressing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directory, or clicking on it with the mouse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irectory is selected, the "Files" list box is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l files matching the file filter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n-editable field contains the 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ield as a quick-reference to see where QwkSl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k button can be selected when a file has been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les list box.  QwkSlave will then attempt to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selected file (depending on the current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ncel button can be selected to cancel the curre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 provides command line support to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or message databases.  Simply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to open on the command line, such as "QWKSLA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" or "QWKSLAVE.EXE PASCAL".  When you enter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command line, QwkSlave opens it and (after 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displayed) displays it for immediat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lso override the default video mod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specifying "/V=nn" (when nn is 25, 28, 43, or 50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umber of displayed lines to 25, 28, 43, or 50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parameters on the command line does not matter. 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atabases mentioned above, users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KSLAVE.EXE WILDCAT /V=28" or "QWKSLAVE.EXE /V=50 PASCAL"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 on this screen specify the default valu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QwkSlave, as pertaining to window explod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tivity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specifies the number of seconds used as an "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" for dialog boxes within QwkSlave.  To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ing effects, set the number in this fiel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ctivit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Y (Yes) or N (No) to specify whether or not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erform activity logging.  If activity logging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QwkSlave will log importing activity to the activity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ppropriate.  This can be useful to determine what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 have been imported into a particular database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d, and how many messages were actually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ontains the name of the file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QwkSlave activity.  Right now, the only activ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ed to this file is import information.  (Activit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expanded in a future release.)  The defaul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.LOG, located in the default QwkSla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hould contain the default location where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packets are typically located.  QwkSlave will lo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the default when you import a captur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up File field should contain the nam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should be loaded each time QwkSlav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database file is specified in this field, Qwk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load it immediately after it is execut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ilename is entered on the command line, Qwk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open that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ss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users to specify whether or no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on QwkSlave message databases.  The default is 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that uses compression will typically be 10 -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than a database that was created wit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 Since this option was added in QwkSla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8, users who created a database with an earli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will want to use the "Reorganize Database"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from the Settings menu.  This will allow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to be rebuilt using data compression (if th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Data option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allows a user to select how many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should display on his/her monitor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users to view more lines of message text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 Note to users:  QwkSlave will change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selected number of lines when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verride this setting from the command lin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/V=nn (where nn is 25, 28, 43, or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allows users to select which browser i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when the "Browse" button is selected fr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screen.  The Standard browser allows users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in a table format and pick one for view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browser allows users to select multiple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on. Users can also choose "Prompt" which causes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mpt users for the proper browser to use,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butt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pecifies the default date format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database messages.  Available formats are mm-dd-yy (0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-95), dd-mm-yy (31-01-95), and dd-nnn-yy (31-Jan-95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erve our foreign users well, and offer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domest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on this screen determine the defaul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of QwkSlave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used to specify whether QwkSlave should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management for Data Integrity or Speed. If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ata Integrity is chosen, access to certain rout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ed by a reduction in speed. If Optimize For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, QwkSlave will attempt to optimize access t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reduction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ptimize For Data Integrity is turned on, Qwk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portions of the database to be modified to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DIA) file before any changes are made.  Then,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 error occurs, the database can be restored to 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prior to the operation.  If the computer syste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 operation is complete, QwkSlave automatically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by using the information in the dialog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ime the databas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our internal testing, Optimize For Spee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, especially when importing QWK packets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ptimize For Speed, however,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a regular backup.  If you are mor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egrity, even to the point of sacrifi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select Optimize For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don't use a network, you may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Network Type from None to the MS-Net Compati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read the following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"None" is selected as the network type, 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ord locking routines are not used. 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Slave in a multiuser setting with the network typ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e".  If you do, the data and index files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corrupt if two or more nodes tr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on a Novell NetWare 2.x, 3.x, or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, be sure to set the network type setting to "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S-Net Compatible" setting should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networks and environments: LANtastic, LA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-LAN, Personal NetWare, NetWare Lite, DESQ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 When using this option, you must load SHAR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running under Windows, either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running Windows, or the VSHARE driver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ind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specifies the number of seconds that Qwk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s an update interval when displaying the brow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value is set to 5, QwkSlave will update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every 5 seconds with any changes that have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kstations working on the sam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ast Search option is enabled, the search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earch Entire Message" option is increased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QwkSlave places a "Read Lock"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to prevent other users from writing to i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search speeds up to 3 times as fast as when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abled.  However, if Fast Search is enabled,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make changes to the database when another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is type of search.  Network supervis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is situation carefully before enabling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k is selected, QwkSlave saves the options on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 QWKSLAVE.INI in the default QwkSla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Cancel leaves all options on this screen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ere set to when this screen was ini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 Database /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 Version 1.08 added an option to compress mess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records to the database.  Databas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enabled will typically be 10-20%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hat do not use QwkSlave's internal compression.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ompression, check the "Compress Message Data"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aults screen.)  When the Reorganize Databas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Settings Menu, QwkSlave will reorgan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ou choose.  If compression has been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essages will be compressed, saving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only necessary to use this option on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a version of QwkSlave prior to version 1.08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created using version 1.08 or later will alread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if compression has been enabled on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Qwk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register QwkSlave and pay the requested fee to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gistering, you will receive a registrati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Enter your name and number in the fields show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and QwkSlave will be registered to you. 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see "nag screens" or "reminders" pressur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  If your name and number are entered accu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will display a thank- you messag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will warn you that the registration number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Name field allows users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name or the name of their company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Number field allows user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 they received from STSI up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.  For information on how to register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istration" section near the top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ontains the numbers of network (or site-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) for QwkSlave.  To receive a registratio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support for network and site-license user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GISTER.DOC.  If you are registering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QwkSlave, enter 0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Ok instructs QwkSlave to save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the file QWKSLAV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Cancel instructs QwkSlave to ignore any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made to the previous settings,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program that maintains large amounts of data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ssibility for data loss.  QwkSlave contai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, such as having the ability to rebuil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f it should become corrupt.  However, regular data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ongly recommended.  Hard drives can fail, files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, and data loss can occur.  Your best prote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(verified)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system should hang while you are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th QwkSlave, you may find some temporary files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mporary QwkSlave directory.  These files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with a name such as TEMP0001, TEMP0002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random file name such as 123BDX4Z.???. 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find one file with a .DAT extension, one with a .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nd one with a .DIA extension.)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network users are performing a search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not one of your message databases, a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hung in the middle of a search,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using QwkSlave.  For an explanation of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atabase is created, see the information o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By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son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/ 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SI BBS: (218) 924-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cstevens@bertha.polariste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a, MC, American Express, &amp; Discover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BBS Informant &lt;ASP&gt; Comprehensive BBS List / Search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nt is a comprehensive BBS door used for 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and searching through BBS names and numbers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nt stores over 40 fields of data on each BBS!  Sto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hone numbers, software &amp; version, sysop, emphasis,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number of lines, storage space, CD-ROMS,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, services offered, summary, and much more!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included!  BBS Informant works on Wildcat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BBS that supports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BOOT'R &lt;ASP&gt; -DOS Multiple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'R allows the management of multiple configura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achine. BOOT'R can modify the CONFIG.SYS,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 Modify up to 5 files for each configuration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iles such as NET.CFG too! Ideal for creat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or memory-hungry games. Easy to use push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/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ference too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mpuSlave &lt;ASP&gt; Master You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lave imports CompuServe forum captur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converting them to individual messages.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and search the entire database for key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ose messages work for you! Create your ow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source. Ideal for power users, programmers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. Network support is included.  Easy to use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terface with mouse support!  (286 or higher)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is included.  Documentation contains helpful h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CompuServe message forum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Infodex &lt;ASP&gt; - Multipurpos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ex is a versatile database manager use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ddresses, equipment, computer software, boo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!  Includes a FREE-FORM layout.  Add, dele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 fields EASILY!  Search for text in any field.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to a delimited text file.  Quickly brows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cords.  Easy push button interface!  Both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real-mode versions are included to suppor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Programmer's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M is a project manager that allows Builder or BASIC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 control over their program's development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using the PPM Editor, or specify your own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Compile, link using multiple libraries,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, scan for viruses, date/time stamp, and then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ject, all under the control of P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QwkSlave &lt;ASP&gt; - QWK Packet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 imports QWK mail packets, storing each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cord.  Add, edit, delete, print, browse, sort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messages.  Cross referencing makes fi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ssage and its response as easy as a mouse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as a technical support reference tool.  Network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Easy to use push-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Replicator &lt;ASP&gt; - The Diskette Database / Replic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is a disk image utility designed to creat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nd catalog them in a database.  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o reduce the image size.  Recreate disk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up to 10 lines of descriptive text for each disk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Database entries can be modifi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ush button interface!  (28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ubber &lt;ASP&gt; - The BBS Character Sub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er is designed to substitute characters in a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menu, or other .BBS display file.  Create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using WCDraw or TheDraw, and create tex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 Use Subber to combine the two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BBS system notices, news, &amp; info screen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ZIP'R Pro For DOS &lt;ASP&gt; - Hard Drive Tripler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stores programs in compressed form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Use ZIP'R Pro to automatically decompres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, and recompress it again. Uses ARJ, LHA, PKZ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pression.  Integrate with a menu system, or us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's button menu. Works with networks &amp; multitaskers.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ush-button interface with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ZIP'R Pro For Windows &lt;ASP&gt; - Hard Drive Triple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stores programs in compressed form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Use ZIP'R Pro to automatically decompres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, and recompress it again. Uses ARJ, LHA, PKZ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pression.  Integrate with a Windows icon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's desktop to launch the progra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/Multi-user suppor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is copyrighted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is copyrighted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copyrighted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is copyright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copyright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is copyrighted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is copyrighted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copyrighted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