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QwkSlave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9 fixes a couple of min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in version 1.08, where the Dele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were issuing an error #8101 (Record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list of revisions, see the 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QwkSlav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8 adds several EXTREMELY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  The searching capability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specify two search strings during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essage" search.  Users can select whether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messages with only String #1, String #1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, or String #1 OR String #2.  Also, after the 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leted, the search string(s) are now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 window using a different color, making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find the needed text!  A default import pa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specify a directory to log to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QwkSlave also contains com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atabases, reducing each message databas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0-20%.  Users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QwkSlave who want to use the compre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2 steps.  First, make sure the "Comp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" option is enabled on the Defaults scree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Reorganize Database" option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When QwkSlave displays the file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you want to reorganize.  After severa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will reorganize the database, using the new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pression.  (To see the amount of spac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ganizing a database, users can simply view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minor bug has been fixed where multipl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ere not being located properly whe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field was being used.  For a complete list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, see the 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7 is a simple maintenance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dded some user-requested features.  When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QwkSlave no longer resets to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, but simply advances to the next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earch Entire Message" optio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dialog box, QwkSlave creates the tempo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 a temporary directory such as TEMP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0002, etc., not in the main program directo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issues were also addressed, such as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network access to the number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 / Problem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has been fixed where QwkSlave would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of the available message con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pick list.  (Conference numbers that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0 in the index file conference name trig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ee QWKSLAVE.REV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ote to QwkSlave users:  When QwkSla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nferences in the import pick list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onferences that actually hav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nference is empty, it is not displayed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capability of QwkSlav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when a user selected the "Search Entire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specified the search string, it w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Slave to "miss" an occurrence of the search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rapped between lines due to a line brea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problem has been addressed, since QwkSl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into account all possible combinations of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user-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 on the import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existed on the Import pick list when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were listed.  If the highlight bar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item, clicking on the down arrow w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k list to move to the next item.  It would "sti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giving the impression that only 10 confere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(These remaining conferences could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own arrow or PgDn keys, but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f the user simply clicked on the down ar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Change Defaul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4 adds the ability for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used when viewing datab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mats are mm-dd-yy (01-31-95), dd-mm-yy (31-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-nnn-yy (31-Jan-95).  (This feature will b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foreign users.)  This setting can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es /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inor problems were address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.  First, an error message stating "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.." was noted when reading messages with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80 characters.  The maximum line leng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to 128 characters.  Also, the default impo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QWK) has been changed to (*.QW?).  User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 significant change in the appearance of QwkSl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Tag Multiple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3 adds an enhanced brows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tag multiple records for deletion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r allows users to see all records in a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 one for viewing, while the new, Enhanced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s to select multiple record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QwkSlave also fixes a few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obvious problem fixed was one whe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ption (selected from the Search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 was not functioning properly.  An erro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issued, stating that the search string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when it was obvious that the search had not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.  For a complete list of chang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tended 25, 28, 43, or 50 line tex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2 contains the ability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s on VGA monitors.  This allows users to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 of each message without needing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of QwkSlave contains several enhanc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bility to import only messages To and/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users.  A default startup file can now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ruct QwkSlave which database file should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QwkSlave is executed.  (The comma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load a different fil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also contains a few problem fixes.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 when attempting to import MESSAGE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4 megabytes in size.  (Users would ha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#100 when scanning the MESSAGES.DAT fil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problem.) Also, an in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WK packets from some (older-style) doo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(The conference numbers did not match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0 records to be imported.  Some users might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a RunTime error #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QwkSl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QwkSla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arket!  QwkSlave imports QWK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each message as a database record.  Ad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and print messages.  Search the entir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ords or phrases.  Sort the database on any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eld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essage and its response as easy as a mouse-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ose messages work for you!  QwkSlave is ide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Easy push-button interface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