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Slave 1.09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QwkSlave Single-User Registration       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 printed manual, 3 1/2" diskette,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nag screens and database record limi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 good for all version 1.x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QwkSlave Site-License (Users? ___)       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/Handling (USA/Canada = $5.00, Foreign = $10.00)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  Company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QwkSlave To This 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 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Discover 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 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QwkSlave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a Windows version of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messages or what message conferences do you us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?  (Example: Networking, Programming, General Brows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QwkSlave?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QwkSlave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