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RaLin Software FREEWA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RemoteAccess utilities - Rumor has it that there may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jor changes in the next release of RA. BE assured, the mom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es to be true, all RA programs will be updated to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format.  A program will either be compatible with new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s, or I will create a NEW version to work with a NEW 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'll just have to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a BETA site for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(s) in this package, does/do not "require"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They are fully functional, as you have receiv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ree programs, may in the future, become "Shareware",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Fee to unlock certian features.  All users who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donation fee for the enclosed program(s) now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quired to send another fee to obtain their code.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greater than the current "donation"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time and effort has gone into the program(s). Even when they are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y to provide a well thought out program, as error free as pos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reported bugs quickly, and make fixed vers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o that, the addition of new features as they pop into mind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, the time invested just keeps on gr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ng all this, and making the program(s) readily available, costs mone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 programs do NOT support these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k, that if you find the program(s) of use to you, that you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, or more (U.S.) towards continued development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joy writting these little utilities, they are a lot more fun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programs.  But I cannot afford to just write and ship all over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foot the whole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like what you see, and would like to see more utils,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cluded, please consider helping support their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/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program is involved, then perhaps you would consid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$5.00 asked for a single progra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..... more than $5.00 just induces me to work even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uture versions of the program(s). &lt;sm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afford $5, send what you can. It all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rate, whether you send money or not, please DO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Registration form, and return by ground or electronic mail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me understand who is using the program(s), and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orm supplied should be named with the program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tension .REG  Example: RADCD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via Fidonet, please name the file with your nod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1:223/34 should be 22334.reg or something of that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ration information is saved, but those that do contribut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riority treatment in regards to quick support and return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aking time to read this, don't forget to return the REG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without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 N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in Enterpris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