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 Bank for RA/QBB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-1994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05) 404-8991 BBS (ZyXEL)    FidoNet 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05) 728-9910 FAX            (905) 404-2756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05) 404-8507 Sales          1-800-665-5476 Canada/USA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oft Corp. 22 Simcoe St N - BOX 229 Oshawa Ontario Canada L1G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ime  Bank is  a  door program  that allows  BBS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, withdraw, borrow and repay online time a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, (better known as RATS) for RemoteAcces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nd ProBoard has  many features for the user  and is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nd us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re just a few of RATS'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s with programs that automatically  deposi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ser accounts via an external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 with  RemoteAccess  versions  1.10  through  2.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2.75 through 2.76. as well as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 separate data fil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hot-key support.  If the user is 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, the current screen  output can be inte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an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a graphic transaction screen and Sysop-defin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st fields and prompts. The main transaction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configurable. You simply draw your own scree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detects a logon by  the sysop or  a name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allowing access to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 the  sysop to  define  values  for maximum 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drawal,  and balance  for  both time  and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users  to purchase file transfer  credits wit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and to borrow time or transfer credits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full multi-node support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user has RIP enabled, then RATS.RIP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m when entering the Bank. This is the ONLY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cence agreement between you, the end user, and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 This software,  including  any  source  code, TPU's,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ation  etc  are the  property of McSoft corp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and conditions of this  licence agreement 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.  If you for  any  reason,  whatsoever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onditions in this agreement, you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cknowledge and  agree that RATS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oft Corp.  protected by  applicable  copyright laws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treaty provisions.  You  further  acknowledge and 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rights, title, and interest in and to RATS are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with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 may be used for a period of sixty (60) days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you  to determine  its  suitability 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After this period you MUST register RATS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your system. Registration  entitles  you to use  R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uture versions of RATS for as long as you  wish,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 licensing conditions and/or applicable  upgrade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that you are in violation of this licenc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gree and  accept that  Mcsoft Corp. may  cancel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  and any rights to use  RATS  that you  may hav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 a dispute over the licence agreement,  you further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ept to  fully reimburse McSoft Corp.  for legal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 is provided "as is",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, either expressed or implied, all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by explicitly disclaimed.   McSoft Corp only guarante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 will occupy disk space.  McSoft Corp's  liability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use or inability to use RATS is limited  to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ffected party has paid for it or in the event that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gistered with a third  party for  payment to  McSof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is limited to  the  amount that  was received by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 McSoft Corp.  nor any of it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ves  are  in  any way  obligated  to  provid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, or support for,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reely distribute and copy  RATS 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and the  RATS  distribution  archive  contain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of the  original files  as  produced by  McSoft Corp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s may, however, may charge their  norm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at no additional charge for RATS is levied.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 may be modified, altered, reverse engineered, sold, or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buted in any form whatsoever which would  involve some 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without prior written permission from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program is  distributed in archive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J archiving format.  Additions or deletions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Arj Security Envelope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SCFG.EXE    The RAT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S.EXE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S.DOC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PAY.EXE     Loan Repayment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U.EXE        RAT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.EXE    Use when Upgrading from older ve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.DOC    Explains upgra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S.HLP       The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S.NEW       Program revision history (read thi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ARJ  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.DOC    Location of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s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UPGRADE.DOC for information on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 of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version of RATS is compatible with the R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  introduced in version 1.20.  Users of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install version 2.20 as though this were 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pack the distribution archive in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keep your RATS.DAT file. RATS can be run in any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 as  long as  paths are  setup  properly in  RATSCFG.EX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creating a  RATS subdirectory off your  main BB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, or where your other DOOR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RATSCFG.EXE program to create the RA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starting RATSCFG,  you'll  see a  list of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screen. As  you make your selections, menus 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present you with variou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T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RATS   : Copyright Notice For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: How to register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     : Where to get support for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Specific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S  by default,  only keeps  ONE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.CFG   Some sysops like to set different limits etc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,  so we have  allowed you to create a  Node Specifi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s well. For Example, when node 4 loads RA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 a  RATS04.CFG,  and if not found,  load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.CFG   Normally you  won't use this  option. 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installation,  or if you're setting up a new nod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and then  enter the  node number  you want 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/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S needs to know where to look for certain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ing some general information. You may press  F1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elds on this screen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BANK Path :  Some  other  doors   create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BANK.EXT to generate automatic  deposits and withdrawa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. This file is usually stored in your main BBS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 for the  program that creates  THEBANK.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aphore Dir:  If you're  running Remote Access,  R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and  read  semaphore files  in this director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 manual for more information.  RATS will  honor a  forc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semaphore if running unde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U Log Name : This is the full path and file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U to log its activit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Style : What style of log file would you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UserStats?: If you choose Yes, RATS will writ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 KBytes in the bank, and on  hand, to the usage 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user  enters or exits  the bank. You  might wish t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ate this feature if you are having problems with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S Log Name: RATS  will log all user activity to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ame here.  If you wish,  you may have it  added to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Log. Putting a *N anywhere in the path or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a 2 digit node number when the log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to write to d:\bbs\line*n\bbs.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bbs\rats\rats*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 Name: Enter the name  of the BBS  operato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Name: Enter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Type: This is used by RMU to be sure it us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  structures when forcing loan payments.  RATS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able with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BBS: Path to the users.bbs file. Used by RM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NK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heart  of RATS.  The limits  you set 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usefulness of RAT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Bank:  The name you enter here 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of the  screen whenever a user is in RATS.  Be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ysop Name: If you allow someone else to help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a CoSysop),  enter his or  her name here. Your  co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ccess to RATS sysop functions while online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Security:  The  minimum  security  level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RATS. If a user with  a lower security level enters R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/she will be told that he/she cannot use the TimeBank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ny level from 1 through 6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Before Deposit: This setting tells RATS how mu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must  spend on the BBS before being  allow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ank. If  this field is  set to 0, a  user can log 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deposit all of his or her available time, and  then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 figure from 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tivity  Timeout: If  a user  falls asleep,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 occupied, RATS  will abort  back to  the BBS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which can be set from 2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Remaining To Access:  A user who is running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want  to frantically  dash to  the  time bank, 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ing at the last minute. An entry here  forc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 little  advance  planning  rather than  make  last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. Entries from 1 to 60 minut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Time Deposit: This  is the MAXIMUM time that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posit  into his/her account in  one day. Entries 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0 are permitted. An  entry of 0 disables deposits;  whil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equals 24 hours, effectively negat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Time  Withdraw: A  user with a  high enough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conceivably withdraw enough time to tie up your BB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ay. An  entry in this field regulates the amoun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ithdrawn  in one day. Entries  from 0 to 1440 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0 disabling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Time Transfer: One of  the more powerfu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 is the ability of one user to transfer time/byt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oth have RATS accounts. This controls the 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user may  transfer to  another user.  Entries from  0 to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are permitted, with 0 disabling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 Time Balance: This sets the maximum a us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deposit in  his/her  account. Entries  from  0 to  6400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, with 0 allowing a virtually unlimite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Time Loan: This  setting determines how much 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allowed to borrow from the  time bank. If set to 0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loans are disabled. The maximum setting is 144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K-Byte Loan: This setting determines how many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file transfer credits  a user is  allowed to  borr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ank. If  set to 0,  K-Byte loans are disable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s 90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 Both Time  and  K-Byte loans  are set  to  0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redit Department will not show up on the user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 K-Byte Deposit:  Sets  the maximum  KBytes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credits a user  can deposit into his/her account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A setting  of 0  disables deposits; the  maximum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,0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 K-Byte Withdraw:  Sets the  maximum KBytes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 credits a user may withdraw from his/her accou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An entry of 0 disables withdrawals; the maximum is 32,0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K-Byte  Transfer: Users may transfer  KByt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 credits  to one  another, as  long  as both 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in RATS. This  field determines the maximum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.  An  entry  of  0 disables  transfers;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s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 K-Byte Balance:  Sets  the maximum  KBytes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credits  a user is allowed to  have on deposit.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makes this field unlimited; the highest limit is 6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K-Byte  Purchase: RATS allows users  to spe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from their  balance  to purchase  KBytes  of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 A setting of 0 disables purchasing; the maximum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-Byte Cost in Minutes: If purchasing is allowed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rice in time for each 50 KBytes of file transf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.  Entries  of  1  to  5000  minutes  per  50 K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 NOTE : In Previous  versions of RATS, this was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1K, it is now per 50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Overrides Limits?: This will allow the sys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sysop  to be exempt from the limits you impose on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NOT override syste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sCfg Password: This allows you to specify a 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access to RatsCfg.  While its not meant  to be 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protect access, it will keep the casual browser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 too?)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NK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ection controls  the hours  during which 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nk are "open"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osit Time: Start and End times that deposi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draw Time: Start/End times that withdrawal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row  Time: Beginning  and  ending time  that  a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row time from the credi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Time:  Beginning and ending  time that  a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im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 Level: Restrictions set above will not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th a security level abov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Flag: This flag  setting is used by RATS  and RAT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e checking and repayment of borrowed time/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Loan Interest Rate:  Just like a regular bank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interest when a  user borrows time or file  transfer c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.  If you  enter 10, a  user who  borrows 100  min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a one-time 10 minute interest fee, and will have to re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minutes. Interest rates of 0 to 100%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  Payment K: Minimum payment  that a user  must m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 back file  transfer credits.  This prevents  a us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rowing 50 megabytes, and paying back 1 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  Payment: Minimum  payment that  a  user must  m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back borrow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Up: Determines whether RATS  will hang up on a 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ant to make a mandator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Payments:  No,  it won't make your car paymen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will  force  RMU.EXE to  deduct  time from a  user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to make his daily minimum payment on  Time and/or 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rowed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NK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: Allows you to customize RATS display colors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 that some  color combinations  are invisible 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. Also if you design your own main scree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colors you  enter here are the  same colors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BB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ese Options Are Configurable. If you DON'T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ccess them, just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 has an Option to ROB the Bank. You may configure the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 and or  KBytes that is withdrawn from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tries to  ROB the  Bank.  You also configure the 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and the amount the user receives if he/she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 have also  added  an option  to  ROB another  Us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he  COST in minutes, and or  KBytes that i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 users account when he tries to ROB  another Us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onfigure the  odds of success.  If the user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he will take 50% of the other users bank balance,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KBytes.  If the user is  NOT successful in robb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,  then the  other  user will  have the  COST of the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added to his/her account. This way, you don't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bed and lose, now you can actually benifit from peop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ob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user enters RATS for the first time, or they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asked,  RATS will ask them if they wish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. If a user  elects to be  excluded,  then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rob any other users, and no other users may rob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cannot change this option, or they would simply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rob other players, then turn it on again. If a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ind,  they will have to ask  YOU to change it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in Rat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Users To Rob The Bank : If  No, 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available to your users from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Users To Rob Other Users: If No,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available to your users from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Time Allowed To Rob From Bank: This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 user will steal from the bank if they a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 KBytes Allowed To Rob From Bank: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a user will steal from the bank if they a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s Of Successfuly Robbing The Bank:  You  define the 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X out of every Y attempts will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s Of Successfuly Robbing User: You define the  od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out of every Y attempts will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Of Robbing Bank In KBytes : How much will it  C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 KBytes to attempt Robbing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Of Robbing Bank In Minutes : How much will it 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 Minutes to attempt Robbing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Of Robbing User In KBytes : How much will it  C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 KBytes to attempt Robbing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Of Robbing User In Minutes : How much will it 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 Minutes to attempt Robbing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TT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low,  or disallow Time and KByte wagering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 then the Lottery Room option will not b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Pick Lottery You configure the COST of tickets. Ti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bought with  Time Or KBytes.  If the user  buys a  Qui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et with Time then the prize will be time. You als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ZE amount. To win the quickpick, the user picks a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 and the computer also picks a 3 digit number.  12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2 will match ONE number, the 1. Place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Lottery.  You configure the ticket price and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when RMU is run.  When a user buys a ticket,  it pu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n the DAILY.DAT data file and one of these names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ner wins 50% of ALL ticket costs for that day. If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10 minutes and 100Kbytes, and 5 users but tickets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5  with KBytes,  then the winner will win 50% of 50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K, which is 25 Min and 2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thly Lottery is similar to the daily lottery but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held on a monthly basis.  This uses the MONTHLY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Users to Buy Lottery Tickets : If you say  N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tery option will not be present on the us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Pick Lottery Ticket Cost (Min) : The COST in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QuickPick Lottery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Pick Lottery Ticket Cost (KBytes) : The COS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QuickPick Lottery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, the user may decide whether to wager Time or K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Pick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raws the user must wager whatever you define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, if you define the cost as 10 Minutes, and 100 KBy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pays BOTH for a ticket. The following field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Draw Lottery Ticket Cost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Draw Lottery Ticket Cost (K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ly Draw Lottery Ticket Cost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ly Draw Lottery Ticket Cost (K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Bank Records For  How Many  Days? :  This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how long to keep the BANKBOOK records, 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past lottery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STOM LOTTER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allow you to change the colors of the lotter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LOTTER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lottery room colors to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 Users: List  all users  who have  an account  in R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 their name,  current Time/KByte  balance, the 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ccessed RATS, and if the user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User: Allows you to open a user account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name, and the time and KByte balan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Users: Allows  you to  search for, and  edit any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User:  You'll be prompted  for a search 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 if you  want  to delete  matching names.  If the 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marked  for deletion,  you'll be  asked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the deletion, providing the database has not been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ge Users:  This selection  rewrites the data  files,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ntly removing any users marked for deletion. (RMU also p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during nightly mainten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Book Records: Creates  an ASCII file named  BANKBOOK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current directory,  listing the transaction  reports. R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im this file to the last 7 day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Balances: Creates an ASCII file named USERS.RP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listing information about each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o DOS: Exits RAT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RAT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a sample type 7 optional data line that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R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BBS\RATS\RATS.EXE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nly parameter accepted on the command line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RATS no longer needs to run from a batch file. R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 ExitInfo.BBS  and  Dorinfo1.Def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and its own files in the directory where  RAT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 running a  single line system,  leave off 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nd it will default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S no longer REQUIRES a seperate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,  so you will find that  adding another  nod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 require ANY changes to RATS or it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Nightly Maintenance (RM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U.EXE  (RATS Maintenance  Utility) is  designed to 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ly during  your system's maintenance event 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 Deletes users  whose account  balances are zero 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 kilobytes. To retain an  account in RATS, 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t least one minute of time or one kilobyte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will NOT be removed if the have an  outstand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 Removes users who no longer exist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 Sorts all accounts in alphabetical order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 Trims the BANKBOOK.DAT file so that it contain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number of days you specify in Rat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 Ensures that  there are  no duplicated  records in  the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 Rebuilds the Use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 Draws  Daily Lottery Ticket  Winner  from  those who 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ets on the previous day, then removes thos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e Tick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 Draws  Daily Lottery Ticket  Winner  from  those who 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ets during the previous month then removes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active  Ticket file.  This only draws from 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ght the previous month,  and will  draw a  na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its run  in a  new month.  It then removes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icket list,  and in effect,  will not dra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 until the month chan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Trims the WINNERS.DAT file so it contains the name of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umber of days you specified in Rat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If you have activated Auto Loan Payments then RMU will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oan payments due right out of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U.EXE  requires NO commandline parameters.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.CFG file from the directory containing RMU.EXE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info it need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U will now work with ALIASs (Handles) with RA 2.xx onl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/A on the commandline. If you are not using RA 2.x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liases on your system  (in RATS)  then you  may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kipDelete on the commandline for RMU so it will NOT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not found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Repayment System (RATPA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PAY  is a separate door program that forces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 on their  account  before they  are allowed  onl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 it's your  "collection department"! If  a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rowed  time or file transfer  credits, RATS will  set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, and then check to see if the user has a payment d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has already made a payment that day, RATPAY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he account. If a payment  is due, the treatm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ll  be determined  by the  way you  have set  the "Hang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RATSCFG. If  set to "Yes", the user will  be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ed if they do not make their minimum payment.  Ratpa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your TOP menu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Your Own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BERY.ANS   These files are optional, and if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BERY.ASC   RATS directory will be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TED.ANS    internal hard coded screens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in the ROBBERY.ARJ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your own versions of these screen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you test them as you work on them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TED.ANS is drawn OVER the ROBBERY.A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MENU.ANS  This is the main transaction screen for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MENU.ASC  This screen is FULLY configur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creen allows the following speci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Codes begin with either a Control-B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L as the first character. 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by one of the following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m  Banke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k  Banke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  deposited mi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k  deposited k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  withdrawn mi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k  withdrawn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  transfered mi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k  transfere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p  k purchas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B  Name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 Name Of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 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S  Name Of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d  max tim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w  max tim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  max ti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d  max k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w  max k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t  max 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t  Max Bank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k  Max Banked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  Max Purchase K-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 characters are follow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which is ignored. I have used an _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screen. This is used to build up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length. The FINAL character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Center the value within the allo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 Right Justify the value within the allo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 Left Justify the value within the allo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e field length is the length taken up b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   #bm______r will right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anked Minutes' in a field which is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^bN? fields (Bank Name, BBS Name, Sysop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ame) will also ac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NU_t   which will show the Users Name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 will be equal to the length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. All trailing spac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values are displayed in the color they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within the RATSMENU.ANS file.  Some o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change while RATS is running, (limits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user name etc) color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ome of these values are changed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use of RATS, you m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all Changeable number fields the same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 this in RATSCFG Bank Colors a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TSMENU file may ONLY use the top 1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, and the screen is cleared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, and since the clear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ntrol-l) is used to signify a Bank Limi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T use ClearScreens in the RATS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it is part of the display varia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sure you blocksave the file to the disk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scroll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RATS, the following features will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MU Forces Payments of loans it will write a message t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m the payment was made. RMU and RATS now support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the winner of the Daily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the winner of the Monthly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ublic Message listing the daily lottery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to a user when they get robbed, or when another user fails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If the other user fails, then it tells them who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ily Message to the Sysop with bank statis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user when someone robs, or attempts to rob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configurable.  You may use any text editor to create thes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RA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.MSG will be used when the robbery i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BED.MSG will be used when the robbery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File Control Cod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A - Current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W -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O - Current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4 - Date of Current Users FIRST Cal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6 - Current Users Subscription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E - Current User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D - Current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3 - Current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B - Current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5 -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P - Number of times the user has calle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H - Users A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I - Users B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J - Users C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K - Users D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$ -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%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&amp; - Addr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A - Total Call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W - Two digi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"   - Time Award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K"  - KBytes Award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SS"  - Time LOST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SSK" - KBytes LOST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MUST include the " and MUST be in 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S  is  just one  of the  many  fine products  mark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As a BBS operator, you  will be setting a f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 users by registering  Shareware BBS programs 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run on your  system. Please support  the Sharew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pt. Thank you for trying R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