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Internode chat modifications  Release 4.01    September 1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9-1992 by John Morris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Wa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andon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359-1303  Voice  (limited hours..  I work evening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359-1138  Strictly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359-0629  USR-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 8:919/1 or 2   Fidonet 1:213/760 or 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files which can be BLED into the current RBBS 17.4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ay be a LOT faster just to merge it in by hand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CHAT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PCCHAT.MRG      to be merged into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B2CHAT.MRG      to be merged into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B4CHAT.MRG      to be merged into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B5CHAT.MRG      to be merged into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PCANCH.MRG      Merged into RBBS-PC when using RCHAT with ANS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d in place of R-PCCHAT.M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B2ANCH.MRG      Merged into RBBSSUB2 when using RCHAT with ANS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d in place of RSB2CHAT.M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B4ANCH.MRG      Merged into RBBSSUB4 when using RCHAT with ANS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d in place of RSB4CHAT.M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B5ANCH.MRG      Merged into RBBSSUB5 when using RCHAT with ANS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d in place of RSB5CHAT.M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VAR.MOD      sample include file needed for RCHAT40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ANCH.MOD      sample include file needed for RCHAT401 &amp; ANS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HAT401.BAS      Compiled, then added into RBBS-PC.EXE at link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SUB401.BAS      Compiled, then added into RBBS-PC.EXE at link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CHAT.BAT      sample batch file to merge in Chat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MNU          chat help, a menu list of ch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C.MNU         color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2MOD.ZIP       Converts RBBS-VAR.BAS to RBBS-VAR.MOD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ly add in global variables into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be compiled with QuickBASIC 3.0 or later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generous use of block IF..END IF block statement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 whole lot in the way of line-numbers, which means I us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O..LOOP statements. Since most everyone nowadays is us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3, I don't think this will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e of many releases of this code, and it is my fif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internode chat code.  I wanted the ability of the user to pag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also wanted to see if I could emulate a 'True chat'. I d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quite a few chat products out there in BBS-land, but no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 tradition of including source code, which means that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ogic is that if a system is popular enough to have multiple node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file &amp; message bases (doors are generally secondary i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)  So, why should a guy have to open a door?  Just my humbl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nyways, here is the code for you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modify the code for implementation in your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this code in modified form!  If you'd like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 incorporated into the official release of this mod, then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gle, and I'll happy to talk with you about you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's -supposed-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HAT 401 uses another slightly different method of entering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used a separate command, but that was a major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HAT 401 uses the W)hos on command to start the chat. A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fore, for best performance, and to save where and t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, I suggest modifying RCHAT400.BAS where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ChatFileName$ = "H:RBBSCHAT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at to a RAM drive. For instance, if your RAM drive was drive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ChatFileName$ = "M:RBBSCHAT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HAT 401 attempts to use RBBS-PC's own file/record locking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BBSCHAT.DEF.  Because of the extremely high number of locks and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'REMarked' out the code which tells you certain files are lock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You will continue to see most of the file locks though. 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even notic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merg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HAT401 uses variables which are local to any code in RCHAT401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lobal variables used by RBBS. (Also known as the 'Z'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you must modify your RBBS-VAR.BAS file.  Firs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ailableFor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. Put it in the file in alphabetical order. (so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s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use BAS2MOD.EX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2Mod ZAvailableFor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2Mod will add the variable ZAvailableForChat to your RBBS-VAR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create a RBBS-VAR.MOD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ds are commented with ' RCHAT'  starting at column 70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these merges in by hand, then look for lines with the ' R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've included a 17.4 RBBS-VAR.MOD file AS AN EXAMPL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you are running a stock 17.4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CHAT with Tom Collin's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ut of the box, RCHAT and ANSIED won't quite work together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of areas the merges for each mod wipe out code the oth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So, I'm providing at alternate set of merges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erge RCHAT and ANSIED together easier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ANCH.MRG  where 'xxxx' is the module name.  Use th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'xxxxCHAT.MRG' files for that particular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SUB3.BAS uses RSB3CHAT.MRG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guaranteed to work.  These merges are mainly 'mods'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'mods' and may not work in the future.  But they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most a year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added a slight mod which will re-enter the ANSI edito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to E)dit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rges work for RBBS-PC 17.4 and ANSIED 2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ANSIED on any fine RBBS-PC system.  Thanks,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mpile and link RCHAT401.BAS and RCSUB40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several different ways of compiling RCHAT400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to use 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 RCHAT400.BAS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 RCSUB400.BAS /O/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And add RCHAT401.OBJ and RCSUB401.OBJ to your list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to lin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4/90   First bungled release.. forgot to put CHATHELP in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    file I uploaded to a couple places. Fixed that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 lot of guys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22/90   Second release. Went and added some improvements,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     some of Tom Macks ideas for internode chat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ay for each user to 'lock-out' a page attemp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This allows them to roam in privacy.  The option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(where else?) T)oggle option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go out to Cary Kolker for doing something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 was planning for the TrueCh@. Basically to kee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from dropping chars here-and-there, Car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ueCh@ in a 'ring buffer' concept.  Adding only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7 lines to the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 attempted to implement a way to save the node ch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(as per the SysOps option, check RCHAT300.MRG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fo on how to turn this option on.. I didn't wanna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with CONFIG) I took the following idea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Each chat should have its own uniqu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, 1a: would one file be oka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One node should write the chat to dis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is saved in correct order. And this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ire chat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, 2a: would it be okay if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 opened the chat file (in file-lock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 appended its tex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 closed the c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line typed by EACH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Users are told if the SysOp has told the chat mod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above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s, Using my ideas (1, 1a, 2 and 2a)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to consider.. not being a great programmer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missed some brilliant idea, but these are problems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s 1a and 2a would work fine together, but how would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one chat starts and/or ends? or does it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s 1 and 2a present another problem, how would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the unique filename for that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ore problems, just give it a littl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ose to implement ideas 1 and 2 in this fashion: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nitiates the chat (in this case one node pages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chat to disk using a unique filename (us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info).  If another user joins in, that node realiz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aged, and does try to save anything to disk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odes are 'squelched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, each chat should have a 'process number'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t a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I'm not going to say:  "This is how it works, s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!"  I'd rather get input from every SysOp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e and then proceed from there.  How shoul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s be worked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nd, I think that I'll plan each cha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rocess'. Each process has its own unique name 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chats will be saved according to pro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8/90   Heavily modified the chat code. All chats are now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      character. This works fine even with multiple nodes. A Tru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w considered a private chat between two node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its own separate subroutine. The mod now use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nstead of using separate Ctrl-x sequen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mmand'  You now type 'Ctrl-Q or ESCape' to get the cha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hat command prompt, and you can then page someon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is on, etc, from the prompt. To exit back into C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 C (for Chat) or [ENTER].  The W)hos on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itten to tell the user what the other user might b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stance, a user might be in Doors, or may b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or in the file system. Whos on will now tell th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ees a CITY after the other users name, they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ble to page them. The file number used by RCHAT3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o 9, becuase I failed to realize that file 7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voice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22/92   Changed the user interface so a user can enter c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      the W)hos on command.  Changes to work with RBBS 17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merges for use with Tome Collin's ANS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14/92   The call in RCHAT400.BAS had a call to Graphic to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1       display a color menu.. Graphics accepts 1 parm..  I had 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ing it 2 parms.. never displayed a glitch in the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I ran it.. but try compiling it with BC71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it under DV (as some of you tried..)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.  Special thanks to Tate Biersack for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sty err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s for RBBS Chat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s are as follows:  x.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   gets incremented when cod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heav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   gets incremented on a maj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    gets incremented on a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RBBSCha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