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 HISTORY.DOC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DOOR 3.0  05/0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THE CONFIGURATION FILE HAS CHANG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has changed completely!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program earlier than version 2.0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your .CFG file.  Please see the docs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05/01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Rewrote many parts of the program, especially in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s for the ANSI graphics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RIPDOOR now detects RIP graphic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IPDOOR now allows up to 5 sysop-definable program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IPDOOR now allows up to 9 sysop-definable archives for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.  For example, if the user just wants to downloa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particular game, he or she may do that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configuration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As mentioned above, the configuration file has changed!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evious versions should pay particular atten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10-18 have changed completely.  If you are running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arlier, copy your information on a piece of pap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your new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! READ!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figuration file is now exactly 37 lines long. 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of the configuration file.  Please see the RIP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a complete descriptio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IPDOOR\RIPDO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T\D65\GTO1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GT Power 19.00~ -- }The BEST RIP compatible terminal program... EVER!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D4\RIPTM1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RIPTERM v.1.54~ -- A very nice RIP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D4\RIP2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RIPTERM v.2.0003~  -- From TeleGraphix, all new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T\D58\RAMP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nRamp for Windows~  A fine Windows-based RIP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D4\RIPCOM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RIPCOM~ -- Finally, a RIP terminal package for Amiga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IPDOOR\ALL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ALL} ICONS and .BMP files for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LORDIC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L.O.R.D.~ -- Legend of the Red Drag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LORDRI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L.O.R.D.~ -- Legend of the Red Dragon .BMP files for RIPTER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HESS\RIPCHES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ChessMagic~ -- RIP icons for the CHESS game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HECKERS\RIPCH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Checkers!~ -- RIP icons for the CHECKERS game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LOTS\SS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per Slots!~ -- RIP icons for Slot Machine gam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Fixed a nasty little bug that would not allow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found on the drive.  Now, archives can be loca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) Added more information to the protocol screen.  RIPDO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file description, and gives the sysop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ocal end.  Complete path and file names ar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to aid in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09/1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Maintenance bug fix... The door was not properly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f the Icon package to the log file.  --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dded a 3 enhanced RIP menu screens to the archiv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 Ballew for the enhanced screens and the bug repor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Not really a bug, but I should mention it anyway. 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uration file, make sure there are no blank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 the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DOOR.SY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Comm BB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paces following any of the text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ial Number and CRC code lines, unpredictable resul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, or the door may no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09/0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sysop may now offer up to three different termina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to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If the user is in RIP mode, RIP menus are now shown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t all menu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rs that are currently in RIP mode may download other 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.  Previously, only users in ANSI, ASCII modes we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RI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messy RIP screens on the local end have been cleaned up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is viewing the screens in RIP mode at the remot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will see the normal ANSI screens at the loc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ew  RIP menus appear in this version. 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DOOR.MNU as i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A brief help file is displayed to the user after the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 file.  It tells the user what to do with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) As noted above, the configuration (.CFG) file has chang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1E-2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RIPDO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GT\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GT\GTO1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GT Power 19.00~ -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GT\RIPTM1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RIPTERM v.1.54~ -- A very nice RIP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\GT\D58\RAMP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WinRamp for Windows~ -- A fine Windows-based RIP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are listed in the RIPDO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08/2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ug fix... Program was not calculating the transfer tim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low sp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leaned up the code a bit, and removed any unnecess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08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ed a RIP graphics menu when the us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07/20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Finally isolated a pesky little bug that was causing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into an endless loop.  This was due to an error in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key was not pressed for over 120 seconds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cycles to the BBS after 60 seconds of no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06/2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CONFIGURATION FILE HAS CHANGED! If you are upgrading fro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1.2 or newer, you need to remove lines 8 and 10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, leaving only 11 lines in the 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file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T\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- For GT Power systems only,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- For GT Power systems only,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\RIPTM15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\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RIPDO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ade some visual changes to the main menu.  Specifically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oom for BBS's having extra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dded several protocols and changed the look of the downloa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Now, the callers may use: Xmodem/CRC, Xmodem-1K, Y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-G, Zmodem CRC/32 and Zmodem Moby Turbo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file transfer screen now includes the siz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, the last time the file was updat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screen also shows the estimated download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, based on the connect speed.  If the estima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xceeds the users available time, it will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/she needs to seek help from the Sysop.  After this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promptly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 path information to the files for downloa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  RIPDOOR now displays the actual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06/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ed the Ymodem protocol.  There are now 3 options:  X, Y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Fixed an endless loop bug while in RIP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06/1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First release of RIP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