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mBrain Bra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RomBrain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file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any of my current support boards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ceive upgrades by mail, there will be a charge of $5.0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RomBrain Brain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ed order form and mail it, along with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m of $45 to the address below.  You will be m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by Credit Card, call Brainex at 213-275-2344 or 213-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ORDER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, please include an extra $2.00, and I'll call you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r check is rece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mBrain Brai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^^^^^^^^^^^^^^^^^^^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name as it will appear in the CDBRAIN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umber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Please call me with the Registration Number! ($2.00 Fe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local to Los Angeles NO CHAR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Payment of $45 (plus optional $2.00 phone fe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