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/Goodbye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 Primex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SR (Rotate.Exe) is a program that will take multiple Welcom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screens,  shift them, and save them in the file nam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 For instance, if you have 4 welcome screens and 6 goodby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will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SR  (Rotate.Exe) is  command line  driven without scarificing a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 If you  have  tried to run it,  you will notice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fig file.   Unlike some doors and some programs,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 file yourself.   But before  you run it, 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. First, put Rotate.Exe in it's own directory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it keeps organization in your BBS.  Next, you ne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elcome screens  "WELCOME.1, WELCOME.2,"  and so on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wish to have.  Goodbye screens are the same,  named "GOODBY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2," and so on.  Now run Rotate.Exe with the "NC"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in all of the welcome and goodbye screens. 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just one goodbye or one welcome screen,  name it  WELCOME.1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LCOME's in the directory.  YOU MUST HAVE AT LEAST ONE OF BOTH!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for the path and prompt of both screens.  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It  will  then  create a  Config file and save it. 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ow ascending,  descending,  and random orders to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screens will be removed.   For more command line options,  type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line and you will have a list of all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having  it rename  goodbye and welcome screens,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Prelog In or a Main Menu.  To do this, give it another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own and  replace Prelog In with Welcome and Main Menu  with Goodby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bove.   Also, if your system runs a batch file when a caller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you can have the screens rotate each log off.   Or set it up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th a log on screen for every day of the week.  If Tuesday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're setting up an important voting question,  you can tell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umber 3 (Tuesday if Sunday is #1) that the voting question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x Software can be contacted through the address in th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ORDER" on the command line.  If you'd like to be a private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software for us,  please call either one of our BBS'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information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/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Tower ................... [813] 391.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T/V32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Ted's Bogus BBS ............... [813] 391.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2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's File Emporium .................... [813] 595.0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x Software is the NEW SysOp helping software company.  W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Ops by making their jobs eaiser and faster.   Be expect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from us.   Products  currently  being worked up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public betas constantly.   Call  up one of our BBS's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x Thank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