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2F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BBS to Frontdoor Fol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Cal Gardner (1:247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Sunday, March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S2FD From 1:247/99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FD will only work if you are running Quick/SuperBBS &amp; Frontdo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2.  It has been tested on  SuperBBS  1.15  and  worked  like  a 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work with the new SuperBBS.  If  it  does,  someone  let  me 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exactly does S2FD do?  I sometimes hate logging on to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ECHOmail due to some of the limitations that the editors, etc.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like the Editor with Frontdoor better that anything I have  com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travels.  The problem I found was converting *all* those ar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 to Frontdoor.  So, I decided to write a  little  utility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me.  Surprisingly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eep a copy of your current Folder.Fd just to make s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 mistake somewhere, and well,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your FD and SBBS Enviroment Variables set. S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_not_ work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not make any guarentees that this  program  will  work.   I  am 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ta lost, damaged, etc., due to an error in  my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S2FD as long as you want, so long as nothing  is  chang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If you have any comments/suggestions, send me ne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Air Waves SuperBBS, (416)984-4076 or via Fido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7/117 ..or.. 1:247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