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ix for OS/2 DOS conso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x for an OS/2 DOS compatibility bug which causes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Synchronet to not properly display ANSI locally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is a TSR (Terminate and stay resident) program that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:\AUTOEXEC.BAT file. It takes up 288 bytes of memory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's BYTES, not KILO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fix to work, you must NOT have the OS2\MDOS\ANSI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To make sure you are not loading this ANSI driver, cl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or DOS window) icon with the right mouse button. Select "Open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tings". Now go to the "Session" page and select "DOS settings"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list, select "DOS_DEVICE" and verify that the value windo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OS2\MDOS\ANSI.SYS" listed. If it is listed, high-light it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 and then the [Save] button. Also verify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driver included in your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your program (or DOS window) and Synchronet doors will now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y chance speak with an IBM OS/2 representative, please men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OS console compatibility problem. If you can, send them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ctually a VERY simple fix that could be easily avoided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