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AINEX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door requires the Brainex Door Manager. (BRAINE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you have not done so, please install The Door Mana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attempt to setup this door. Be sure that your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s dated on or after 2/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p Master.  This door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bscriptions and levels or order products using a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CARD, AMERICAN EXPRESS, DINER'S CLUB,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orks directly with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ervice, your callers can use their check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from your BBS! Shop Master will create a zipped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required info for process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, see the included OEBINFO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ntaining the check info will be stored in BRAINEX\SBRAIN\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obtain your merchant account with OEB, you will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how to send your order packets to their process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lows payment by CHECK, MONEY ORDER or C.O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lows payment by The 900 Service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creates its own online product catalog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wnloaded or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current Teleflora Creditline user, Shop Mast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elePC to verify user's orders online, or after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BS. Amounts charged can be directly deposi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ing account! Please note that Teleflora is no longe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BB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UP FOR A CREDIT CARD MERCHA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works with DPOS from Domain Entertainment. For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up for a merchant account, see the file CREDIT!.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will write an invoice file with all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cess a credit card order.  Shop Master will check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card number, but you will be required to verif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TRIBBS, GAP, PCBoard BBS, Wild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ill automatically upgrade the user's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eeds to write DOOR.SYS and USERS.SYS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updates DOOR.SYS for GAP or any DOOR.SYS typ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s updated for PCBoard. Select O (for Old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when using PCBoard 1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orks on ANY version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p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EXE   &lt;------------------ The Shop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HLP   &lt;------------------ Online Do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IT.EXE  &lt;------------------ Cat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.EXE      &lt;------------------ Online Check BBS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.DOC      &lt;------------------ DD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SCR      &lt;------------------ DDD BB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RAIN.EXE   &lt;------------------ Online Check Stand Al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NVERT.EXE &lt;------------------ Shop Master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!.NOW  &lt;------------------ Info on obtaining credit car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V.EXE      &lt;------------------ Dbase II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FL.EXE   &lt;------------------ DOS sort util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DOC &lt;------------------ Latest Brainex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INFO.TXT  &lt;------------------ *INFO* Online Electronic Banking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1.TXT     &lt;------------------ Online Check Order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2.TXT     &lt;------------------ Online Check Order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3.TXT     &lt;------------------ Online Check Order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1.TXT     &lt;------------------ Online Check Order / Drag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2.TXT     &lt;------------------ Online Check Order / Drag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3.TXT     &lt;------------------ Online Check Order / Drag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TXT  &lt;------------------ Sysop's 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TXT  &lt;------------------ Customer's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FRM   &lt;------------------ Sample template for BBSCHARG.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       &lt;------------------ ASCII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SG       &lt;------------------ ANSI Specia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GLE       &lt;------------------ Hag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G       &lt;------------------ ASCII "Use Door?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       &lt;------------------ ANSI  "Use Door?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&lt;------------------ ASCII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&lt;------------------ ANSI 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&lt;------------------ ASCII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G       &lt;------------------ ANSI 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&lt;------------------ ASCII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&lt;------------------ ANSI 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R        &lt;------------------ RIP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&lt;------------------ ASCI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G      &lt;------------------ ANS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&lt;------------------ ASCI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         &lt;------------------ ANS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     &lt;------------------ ASCII Thank You (shown after a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G      &lt;------------------ ANSI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R      &lt;------------------ RIP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S.DAT     &lt;------------------ United States Zip Cod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Door Instal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-&gt; If you have edited an ANSI info file and see a "MORE - Yes, No,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you can either save the file with a longer line length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a text editor to insert a { character or use @NOP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file. This disables the "MORE - Yes, No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hen the file is show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VERSIONS DATED BEFORE 12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up Shop Master, conversion i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will convert your .DAT catalog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then change the extender from .DAT to .CA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, a new directory CHECKS will be created, and the A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pied to it.  You can delete the ABS director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anually convert a catalog use S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o convert a catalog named MODEM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NVERT OFFLINE LOCAL CATALOG=MOD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ese files into a work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S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EXE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Setup Question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hop Maste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registered, Shop Master will save user's orde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an ascii file you specify. Unregistered version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disk, but will otherwise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DRIVE\DIRECTORY\NAME of the text to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ders placed by callers. (Do NOT include a fi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is the name of the file that will hol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out a user's order. If the order was process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 extension of YES will be used, if the order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verification process, an extension of NO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entered C:\CREDIT\ORDER as the file name, a goo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tored as C:\CREDIT\ORDER.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der information to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NO, LPT1, LPT2, LPT3, 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n order is processed successfuly, the informa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ent to your printer. Answer NO for no printing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r printer port: LPT1, LPT2, LPT3, COM1 or COM2. YE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LPT1, which is used in most norm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caller access level requir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s with an access level below thi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ccess the door. They will be shown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and above that will bypass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level is usually used for the sysop who has set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 a "logon" door, and does not wish to see the doo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=VS, MASTERCARD=MC, AMERICAN EXPRRSS=AM, DISCOVER=DS, DINER'S CLUB=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=CB, JCB=JB, CHECK=Check or Money, COD=C.O.D., 900=900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=TABS $10 TABS25=TABS$25  ABS=Online Chec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rs can enter their 900 service BBS subscription c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BS subscriptions. You must indicate that an item is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rvice in the ITEM= field of the CATALO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900 Service 1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 must begin with 900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should place your DATA.INF file 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 user access a valid number, the entry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ir name, date and time, and will then become an in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will prevent the code from being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n using TABS, place your TABSxx.TXT in the BRAINEX\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irectory. The file BRAINEX\SBRAIN\TABS_LOG.TXT will be upd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ach TABS order. TABS can be used to order any combination of ite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to the $10 or $25 credit cod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buys a BBS subscription, when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itional subscription days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New subscription period begins day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=Add days after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a user buys a BBS subscription, the new time perio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fter the old on expires, or can begin on the day th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ample: A user has 10 days left on a previous subscription,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 additional 30 day subscription. If you set to TODA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ill have a total of 30 days remaining, if you set to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user will have 30 new days added to the old 10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m a total of 4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PCBoard adds additional days to the curre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e, so this option will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p Master be allowed to lower a subscription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=New user level can be lower than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=Only change if new level is abov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displayed text (B=Bright, BBLUE is Br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used for catlo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search hit text (text found du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ales Tax Rate Percentag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wo 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 two letters only, do NOT add a period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ll State Name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TelePC softwar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Teleflora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online without the need for a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DPOS softwar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Domain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line without the need for a terminal. See CREDIT!.N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can process orders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lect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second comport/modem whil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use TelePC,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cesses the order after caller logs off the BBS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o your BBS startup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OFFLINE only when running Shop Master in 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h a TEXT FILE to user'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\DIRECTORY\FILENAME.EX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should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voice start number. Invoices numbers will begi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where downloa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want users to be able to download files using Shop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enter the directory location of the files. Enter NON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\FILENAME.EXT to your Files Lis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file uses a FILES.BBS type format. Each file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llowing colum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IZ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each item with at least on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IN.ZIP 123467 12/01/92 Shop Master - 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more than one line of description, just place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description. Use spaces to fill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eginning of the second line of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.ZIP 592344 01/12/94 Rombrain CD-ROM file manager,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CD-ROM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Number of Minutes users may stay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 from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l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ter the name of your company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$ for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Check Ord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Merchant 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ter you merchant ID code. Please See OEBINFO.TXT for sign up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DBF file used by Online Check Order will on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Shop Mast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Check Ord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 Verify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Check Ord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 Guarante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t of this section deals with Online Check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rocess orders as a BBS even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*REGISTERED VERSION ONLY - TELEPC/DPOS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all your orders at one time,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y your BBS, enter YES. If you use ONLINE mode,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cessed while the caller is online.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ATEDIT to create and edit your CATALOG.C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Shop Master to obtain specific information ab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offer to your users. You can sort,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lot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Shop Master for BBS subscrip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- Upgraded user level. If the user's level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the user will be upgraded to the indi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dcat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p Master supports Wildcat's security pro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*not* use the menu access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- Addtional Days added to user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file passwo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- Assigns a password to the item. This passwor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iles that require a password to download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s the item, they will be show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list of files and passwords,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INEX\SBRAIN\PASSWOR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contains the file name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EX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multiple catalogs, create a list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ATAL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on a single line for each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\CATALOGNAME [space]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CATALOG.CAT Main Item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MODEM.CAT Modem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REGS.CAT Sub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space between the filename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place your default CATALOG.CAT in the CATALOG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TXT (Sysops Invoice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(Customer's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ext file templates that use special replacabl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VOICE                                    @CA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                             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                             @CITY/ST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                             @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                             @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                     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                             @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                 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 order, Shop Master replaces these "@" comma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user information, then writes a file to disk a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ied above (order inform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@CARDINFO displays the ordering method, Visa, Online Check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may be read or downloaded by the user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DIT these file as you wish using any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your editor does not use CONTROL Z to terminat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able parameters should be the LAST ITEM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DATE, @TIME, etc.). These files should be located in BRAINEX\S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sk user if they want to enter the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= to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SKIP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th security level 110 and above will bypass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levels will be shown the HELLO prompt and asked if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where Shop Master is run in a login door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is command if running the door from the 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offer any special deals, create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BRAINEX\SBRAIN directory. Optional ANSI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DEAL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 in the BRAINEX\SBRAIN directory, Shop Master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offer a discount. Users can select the [H]aggl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lace an order, and try to haggle a better price!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"haggler", the maximum discount percentage rat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 choice of remarks made by the haggl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HAG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AGGLE 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R NAME=Craz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'm made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do better than that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an offer, that's a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real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me when you get ser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be crazy, but I'm not THAT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some tur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 That's an interesting offer, but no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aggle discount is a percentage, s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a maximum discount of 10% off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be indicated in receipts and invoices with the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s many haggle remarks as you like, just put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HAGGLE file from the BRAINEX\SBRA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use CATEDIT, it will create two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RAINEX\SBRAIN directory. If these files ex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ked if you want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SHT - (Short Catalog) Item, Pric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LNG - (Long Catalog) Item, Price,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Item Information -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files indicated when using CA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may View, Search, Order from the Catalog, or Download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OUTPUT FILE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Shop Master create a custom output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programs such as a database, create a template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HARGE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is included in SBRAIN.ZIP (it will NO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directory). This sample is designed for use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Services. Be sure to replace the first field (DRAG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) with your actual Dragon l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may be replaced by Shop Master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formation only after an approv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@TIME         @INVOICE        @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HOLDER    @USERNAME     @FIRST          @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PIRE        @CARDNUMBER   @ADDRESS        @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UNTRY       @HOMEPHONE    @BBSNAME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@SHIP         @COD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@STATE        @ZIPCODE        @U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TYPE        @CKROUTE      @CKNUMBER       @C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AMOUNT      @CKACCT       @CKDLNUM        @CKS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COMPNAME    @PURCH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fo will be appended to the file BRAINEX\SBRAIN\BBSCHARG.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HARGE.F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USERNAME","@CARDNUMBER","@EXPIRE","@TO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would end up in BBSCHARG.CHG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an Smithee","444444444444","1299","10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ion of the abo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DATE          Date the order was pla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Time the order was pla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INVOICE       Invoic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Authorization code (telepc/dp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HOLDER    Name o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URCHASER     Name of purchaser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Full BB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FIRST         Purchaser's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AST          Purcha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PIRE        Credit card expiration date (no slashes or hyp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NUMBER    Credit card number (no hyp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ADDRESS       BBS user's stre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ITY          BBS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STATE         BBS user'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IPCODE       BBS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UNTRY       BBS user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Home teleph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BBSNAME       BBS nam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BSPHONE      BBS phon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Tax on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IP          Shipping cost of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COD charge of curren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ISC          Haggl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Total amount of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TOTAL        Total amount of current order (unformatted no peri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valid when paying online with a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TYPE        Account type P=Personal B=Business S=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ROUTE       Check rou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NUMBER     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DATE       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AMOUNT      Check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ACCT        Check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DLNUM       Purchaser's drive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SSNUM       Purchaser's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COMPNAME    Business name if account is typ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HARGE.FRM must be pres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BBSCHARG.CHG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SHIPPING.INI is present in the BRAINEX\SBR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harges will be based on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Mail=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Mail=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lass=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tem that has been assigned shipping units will us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ge is based on the shipping amount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m with 3 shipping units using Express mail would cost 3 x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. You can use a unit value less than 1, such as .5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charge will never be lower than the basic char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nit is less than one. Charges are rounded to the 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 has .5 units, and the selected charge is $10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item is ordered, the shipping charge is $10 (units=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lthough 10 x .5 is less than $10, shipping is never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basic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items are ordered, the shipping charge is $10 (unit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ree items are ordered, the shipping charge is $20 (units=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amount is 20 x 1.5 or $15, which is then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next multiple of $10, or $20 in the abo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re asked to pick a shipping method only i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has shipping units assigned to it, and there is a SHIPPIN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resent 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REQUIRE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ATALOG.CA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your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es use the NODE=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 programs require the BOARD command added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atch file. If the door exits to DOS after runn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this!  Also DO NOT name this batch file SBRAIN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CATALO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different catalogs by using CATALOG=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you want to have Shop Master only use C:\CATS\CAT1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1 CATALOG=C:\CATS\CAT1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If you have created a CATALOG.LST fil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ISABLE the catalog selection menu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heck Order and Dragon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Online Check Order through Dragon Service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lect this option when set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online check module, you can force eithe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r Driver's License ID. The default is to allow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=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only Social Security number as an identifi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=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only Driver's License number as an identifi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C and DPO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c-b.exe or DPOS.EXE must be configured and work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ine Mode. Using a second comport and modem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ell to Telepc-b.exe or Dpos.exe and process the or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 w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ffline Mode. Shop Master will shell to Telepc-b.exe or DP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logs off the BBS.  To use the offline function, ru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with the offlin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hop Master in OFFLINE MODE with the Telepc or Dp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the batch file that run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GAP BBS Batch file (GAP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9 GO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CBoard Batch File (BOARD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odifications are only required when using The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MODE  (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event mode, answer YES when asked by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use the event mode, all order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EX\SBRAIN\EVENTS directory. You can process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for systems wanting to process all orders in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BRAINEX\SBRAIN\EVENTS\ORDER.DAT will stor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 Master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Shop Master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or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Shop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3-5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