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AIL 2.02�</w:t>
        <w:tab/>
        <w:t xml:space="preserve"> Personal Echomail Scanner</w:t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ten by Alex Brodsky and Vulkan Technologies Inc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1. All rights reserved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and General Overview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 name&gt;..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st name&gt;...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/n($):path&gt;..............................Page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/f:path&gt;.................................Pae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.................................Page 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atch Files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Contacting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mous Last Words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 Legal Stuff</w:t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freeware. You have the right to use this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uch as you want on as many machines as you want,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.  You may distribute this software freely in its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.  You may modify your personal copy of SCAIL and releas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ublic use under the following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You must send the author the complete source of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difications you hav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You must retain the original copyright notic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You must clearly specify in your documentati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(s) and type(s) of the modification(s)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You must include a copy of this license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You MUST release it as freeware.  You may NOT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nto the shareware or commercial mar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comes with no warranty of any kind.  I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ed on several machines and works with no problems.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is not responsible for any damage caused by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charge more than three Canadian dollar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al or copying services.  This program may be inclu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non-commercial package as long as the three dollar ru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vio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users may use this program in their organizati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operations, but may not release this software as p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commercial packages.  If a commercial organization wis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l this software as part of their package they must cont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and purchase a license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software or companies mentioned in this documen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emarks of those respective companies and are used on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ate the explanation of thi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cludes the legal part of thi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donation of ten dollars or more, you will recei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ode to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use this program, I would really apreciate you send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netmail message saying so.  Just to let me know tha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have not gone to total waste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Purpose and General Overview</w:t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2.1  General Assum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assumes that the user is familiar with the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inciples of point operation.  The user should have a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ledge of batch files and should be well versed in DOS.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d that the user knows the basics of FidoNet opera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perating a point (or will be in the near futu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quirements for this software are a basic point set-u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*.MSG (FTSC) or SQUISH(tm) format for message stor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 2.0 or greater. However, DOS 3.3 or greater is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REAS.BBS file is required. If you do not already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.BBS with your mail processor, you will need to create o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heck the examples section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What is SCAI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IL is a personal echomail scanner for point systems. It sc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your newly received mail and tells you wheth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mail addressed to you has arrived.  This is especially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ad high-traffic echoes, since it saves you the troub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ly scann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General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IL examines AREAS.BBS to determine which message are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, and then scans each message directory in the order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.  Only the header of each message is read.  If the To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message matches your name, SCAIL displays a descrip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on the screen and (optionally) records it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ddressed to you.</w:t>
        <w:tab/>
        <w:t>SCAIL can either save this mess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C or SQUISH format.  If you use a log file when tossing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can use this file to scan only the echos that were t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its speed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FTSC) *.MS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uses the LASTREAD file in each message directory to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where the new messages start (to avoid rescanning old mail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CAIL cannot find LASTREAD it will start scanning at 1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QUIS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AIL uses the *.SQL file to determine the last read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CAIL does not find the *.SQL file, it will use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Read marker, however in the process some old messages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ned.  Therefore it is recomended that you use the *.SQL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aving the result message SCAIL assumes that the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If it does not find the message base, be it SQUI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C format, SCAIL will create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cho-toss log option is used, and SCAIL does no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-toss log, it will assume that no messages have been to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none need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.0 Operations </w:t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3.1  Operat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IL will be most useful if it is run right after the mail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ssed.  This ensures that all new messages are scanned.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 to call SCAIL from the batch file which tosses the mai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examples section for a TOSS.BAT file.)  SCAIL runs onl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as your disk drive.  To ensure compatibility with most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m) compatible systems SCAIL uses DOS's file handles.  I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o low level FAT reads.  Although this reduces its sp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ightly, it ensures a higher degree of reliabilit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ility with othe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escription of Operational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entioned above, SCAIL requires AREAS.BBS to operate. 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find the file in the directory from which it is run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an error message and end. All SQUISH message bas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'$' sign preceed the path to the message base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and most utilities that are used for SQUISH message b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EAS.BBS will not know the difference between an FT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SG and SQUISH message bases. If your mailer does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.BBS, you will have to create one and put it in the SC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(See the examples section for a sample AREAS.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works only with the FTSC *.MSG and SQUISH forma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the FTSC message headers look like thos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S-0001 document and the SQUISH messages headers a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UISH API released by Scott Dudley.  If the SQUISH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the future, SCAIL is designed to adapt, a re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CAIL should be released soon after any modific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SQUISH headers.  Although no damage will result if SC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 with other message formats, the results are unpredict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range from a simple program termination with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incorrect assessment of what the message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 Recommendation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disk cache to increase the speed of SCAIL is recomm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 theoretically quite safe.  This is due to the fac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IL only reads the message files and does no writes to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y message file until it has completed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 Command Line Parameters</w:t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must be run with command line parameters.  The fir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must be in the correct order, the nex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interchangable and can com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2 command line parameters must be given in the order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If parameters are not used in the required order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are unpredictable but will usually result in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being displayed and program termination.  The ord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rameter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&lt;first name&gt; &lt;last name&gt; [/n($):result msg path] [/f:echotoss 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&gt;  - Necessary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- Optional 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 - Internal Switch associated with tha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&lt;first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first name&gt; is a required parameter.  It does not ma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it is entered in CAPS, lower case, or a mIx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&lt;last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last name&gt; is also a required parameter.  It does not ma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the name is entered in CAPS, lower case, or a mIx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most important part of your name; SCAIL assume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er of a message might not have entered your full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, so that if after checking the full name st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don't match, SCAIL will look for your name insid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ope that the sender got that part of the messag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The next 2 parameters can come in any order you like. 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IL firstname lastname /n:path /f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ifferen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IL firstname lastname /f:path /n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This command line parameter has 2 different state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/n:path, tells SCAIL to store the result message in an FT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d system.  The second state, /n$:path, tells SC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result message in a SQUISH format message base.</w:t>
        <w:tab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CAIL does not find the message base it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A &lt;/n: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al parameter tells SCAIL to save the results of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 in an FTSC message, and specifies the directory to p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(The netmail directory is recommen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is 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IL &lt;first name&gt; &lt;last name&gt; &lt;/n: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CAIL Alex Brodsky /n:C:\POINT\MSG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first two parameters the case of the tex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ter.  The directory specified must be valid, or SCAIL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with an error.  SCAIL prints the results of its scan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has found messages addressed to you;  otherwis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 Command Line Parameters Continued</w:t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4.4B &lt;/n$: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al parameter tells SCAIL to save the results of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 in a SQUISH message, and specifies the message 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it in.  (The netmail message base file is recommen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yst not specify the extention, just the path and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is 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IL &lt;first name&gt; &lt;last name&gt; &lt;/n$: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CAIL Alex Brodsky /n$:C:\POINT\MSG\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/|\</w:t>
      </w:r>
    </w:p>
    <w:p>
      <w:pPr>
        <w:pStyle w:val="PreformattedText"/>
        <w:bidi w:val="0"/>
        <w:jc w:val="left"/>
        <w:rPr/>
      </w:pPr>
      <w:r>
        <w:rPr/>
        <w:tab/>
        <w:t xml:space="preserve">   In the MSG directory there are the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NET.SQD, NET.SQI and NET.SQL files 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first two parameters the case of the tex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.  The message basespecified must be valid, or SC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t, itself.  SCAIL prints the results of its s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has found messages addressed to you;  otherwis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/f: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al parameter must come after the first two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 and Last Names).  It does not matter after that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t follows, e.g. it can come before or after the /n($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parameter tells SCAIL to use the echotoss lo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its message scan.  Most mailers, have an option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s of the echos they have tossed in a file, usuall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SS.LOG.  This file is a simple ascii file with the echo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case letters.  by using this command line parame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CAIL the work of checking all echos for mail, hence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improving effici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m is 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IL &lt;first name&gt; &lt;last name&gt; &lt;/f: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CAIL Alex Brodsky /f:c:\point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must be to a valid echo toss file, otherwise SCAI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s that no messages have been tossed and hence does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examples section for different ways of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trongly recommended that SCAIL be run from a batch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t takes long parameters it is easy to make a mis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entering them at the command prompt.  A batch fi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e that SCAIL is run with the same parameters every tim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 Examples</w:t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5.1  Modes of operation of SC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IL &lt;first name&gt; &lt;las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CAIL Alex Brod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IL searches all the directories listed in AREAS.BBS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addressed to the user.  In this example it looks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addressed to Alex Brodsk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IL &lt;first name&gt; &lt;last name&gt; &lt;/n: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CAIL Alex Brodsky /n:C:\POINT\MSG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IL searches through all directories listed in AREAS.BB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essages addressed to the user.  In this example it look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essages addressed to Alex Brodsky.  If it finds any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him, it will list them in the next available message f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specified (in this case in Alex Brodsky's net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IL &lt;first name&gt; &lt;last name&gt; &lt;/n$: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CAIL Alex Brodsky /n$:C:\POINT\MSG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does the same thing as above except it sav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 SQUIS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IL &lt;first name&gt; &lt;last name&gt; &lt;/f: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CAIL Alex Brodsky /f:C:\POINT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scans only the message bases that have been tossed and h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ECHOTOSS.LOG file and displays 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IL &lt;first name&gt; &lt;last name&gt; &lt;/n:path&gt; &lt;/f:pat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</w:t>
      </w:r>
    </w:p>
    <w:p>
      <w:pPr>
        <w:pStyle w:val="PreformattedText"/>
        <w:bidi w:val="0"/>
        <w:jc w:val="left"/>
        <w:rPr/>
      </w:pPr>
      <w:r>
        <w:rPr/>
        <w:tab/>
        <w:t xml:space="preserve">  SCAIL &lt;first name&gt; &lt;last name&gt; &lt;/f:path&gt; &lt;/n: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CAIL Alex Brodsky /n:C:\POINT\MSG\NET /f:C:\POINT\ECHOTOSS.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CAIL Alex Brodsky /f:C:\POINT\ECHOTOSS.LOG /n:C:\POINT\MSG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scans all the echos that have been tossed and henc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TOSS.LOG file and saves the results to an FTSC *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ile. As you can see the order of the last 2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IL &lt;first name&gt; &lt;last name&gt; &lt;/n$:path&gt; &lt;/f:pat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</w:t>
      </w:r>
    </w:p>
    <w:p>
      <w:pPr>
        <w:pStyle w:val="PreformattedText"/>
        <w:bidi w:val="0"/>
        <w:jc w:val="left"/>
        <w:rPr/>
      </w:pPr>
      <w:r>
        <w:rPr/>
        <w:tab/>
        <w:t xml:space="preserve">  SCAIL &lt;first name&gt; &lt;last name&gt; &lt;/f:path&gt; &lt;/n$: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CAIL Alex Brodsky /n$:C:\POINT\MSG\NET /f:C:\POINT\ECHOTOSS.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CAIL Alex Brodsky /f:C:\POINT\ECHOTOSS.LOG /n$:C:\POINT\MSG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scans all the echos that have been tossed and henc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TOSS.LOG file and saves the results to a SQUISH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message file. As you can see the order of the last 2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on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.0 Examples Continued </w:t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nosaur Pen ! Alex Brods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:\point\msg\c_echo      C_ECHO</w:t>
        <w:tab/>
        <w:t xml:space="preserve"> 247/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oint\msg\80xxx        80XXX</w:t>
        <w:tab/>
        <w:t xml:space="preserve"> 247/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oint\msg\dr_debug     DR_DEBUG  247/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:\point\msg\tech        TECH</w:t>
        <w:tab/>
        <w:t xml:space="preserve"> 247/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in AREAS.BBS is your system's name, followed by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lamation mark and then by your name.  Each subsequent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s a single echomail area.  The message directo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first, followed by the echo tag (in CAPS) and the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node which sends you the echo.  Other items may foll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SCAIL uses only the directory and tag information. SCAIL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g to identify the areas in which it has found messa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Notice that if the area is in SQUISH format, then a '$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s the path to the message base.  Therefore in this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_ECHO and TECH are both in SQUISH format, while the 80XX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_DEBUG echo are in the stone-aged FTSC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Format of a resul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-&gt;D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#     From:           Subj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   John Giesbrecht Next DPS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is repeated for every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 Batch File Examples</w:t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6.1  TOS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ossing 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in link -fc:\point\echotoss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alex brodsky /n:c:\point\msg\net /f:c:\point\echotoss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echotoss.log 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atch file is run whenever the system receives mail.  SQU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y Scott J. Dudley) is the mail processor I use, but any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sser will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an see SCAIL is run right after the mail is tossed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for the most efficient mail scan possible, and notif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mmediately if you have received any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uthor of this software I strongly recomme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right after the mail toss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 Bug reports, Contacting the Author, and Famous Last Words</w:t>
        <w:tab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1  Bug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ny bugs, please report them to me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I have done my best to ensure that SCAIL is as bu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as possible.  However no program is perfect, so if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ny bugs please let me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etting an abnormal termination (which you should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don't know why, send me a netmail with the termin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'll try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Contact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act me at the following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SHQ     (416) 374 6188  (1:247/20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B       (416) 937 1907  (1:247/1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nd me netmail at 1:247/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Elma St. #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Catharines,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L2N 6Z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Author's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IL was written in C and to learn how the squish base worked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all the squish access code myself instead of using Sc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dley's API.  Since I now know how the squish base works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CAIL will use the MSGAPI, to save me, in the futu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Famous Last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is is the end of this manual.  I would like to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Giesbrecht (1:247/190) who helped test SCAIL,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ations, and proofread this document, and P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nevicius (1:247/205) for the information he provid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s of FidoNet.  I would also like to thank Scott Dudl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of SQUISH and MAXIMUS, for putting up with my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riting of this software.  I wish him the best of l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s nex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like to dedicate this program to the Dead Programmer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ciety (DPS), and to all programmers out there who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d to writ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inal dedication goes to our Net's (247) Daisy Chain link, I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much luck with it as I do our Canadian Post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: It is always wise to remember if some thing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sured, it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