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NOT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uploading, we MUST have a Quick Logon Set up, to keep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r we may have to start charging for uploading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rst &amp; Last Name: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ling Address:__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ity:___________________  State:________  ZipCode: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VOICE number: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ame of your BBS:_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BS Number Node 1: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BS Number Node 2: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TMAIL Address:__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ow do you want to receive your copy?: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__________________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ssword for us ( if we're uploading ):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ssword for you (if you are downloading):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SF-HEAD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