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FLSTGEN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pgrading from the previous version of SFLSTGEN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your sflstgen.0??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STGEN SETUP will create them and have the new dat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3.5+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your name please remember that first character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name are capital and rest ar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 Philip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gain for supporting SFLST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you can reach me in the FidoNet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or via FidoNet at 1:2230/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test release in SFLSTGEN and supports SPITFIRE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in v.3.5 of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little things that have been improved or added sinc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History Of Chang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is was the first BETA release of SFLSTGEN,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support for PKZIP,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rst Public Release of SFLST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d program to work with Spitfire Version 2.8 thru 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xed a screen problem with total disk space over 1 Gi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Internal Error handling (For Most Catchable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gistration of 'Swap!',  A Memory to disk swapping uti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ner &amp;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capability to modify .LST/ZIP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xed bulletin problem with File Areas over 1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leaned up some internal routines to cut processing time i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support for the following compressi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- 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 - System En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 - Haruyasu Yoshizaki (L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 -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a option to turn OFF or ON the creation of the .L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pports Zip Comment (ZI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ption to add 1 additional File to ZIP'ed File List. (ZI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n-Line Help Support when running SFLSTGEN SETUP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play SFLSTGEN's configuration when running SFLSTGE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T-O - Select amount of memory required for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T-M - Displays amount of Ram you have when running SFLSTGE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support for multi-line file descriptions for Spitfire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BBS Phone Number option to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phone number is appended to BBS Name o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option for registered PKZIP users!  Uses the -AV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option to allow users to break out of bullet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�a: (Released to Registered Users who needed this phon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International Phone Numb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�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ke Downie brought to my attention of a problem i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ver 1 meg.   This is because of several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meg files are displayed with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checks for file siz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000,00 (Adds 9 bytes for file sizes reported 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kipped a public release of 1.04 because of minor chang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copy of 1.04b to a Registered International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 Registered Users On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option for make a executable file from .ARJ or .ZI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reate the .ZIP or .ARJ as usual, but then it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file to .EXE and removes the .ZIP or 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hanged the SFLSTGEN registr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option to disable the screen clearing codes i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FLSTGEN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l registered users will receive a letter when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STGEN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a line before each File Area listed in the .LST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.   Example: � This is for the Untitled File Area (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�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multi-line capability!  Unlimited I think! (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FLSTGEN released and capabile of reading Spitfire 3.5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 of unlimited lines, it's hard to say if I have i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but I am hoping if you find something that you will u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sffiles.bbs and a message saying what it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working fine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will find a STARSALE.ZIP in your .ZIP.  It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ready CD's that I am s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over the list and if you see anything you would lik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support board at 812-898-2561 (Flaming Star) and place a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FLSTGEN users will get a $ 3.50 discount off your total bu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mention it to recieve this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for supporting SFLST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-- Name, Address &amp; Bulletin Board Information -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= Philip Brown                      | The Flaming Star BBS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Flaming Star Computer Accessories | (812) 898-2561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28 West Sutliff Drive             | USR Sportster 14.4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Terre Haute, IN  47802            | FidoNet 1:2230/102 RelayNet -&gt;4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________________________-- Ordering Information --____________________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To place your order, Call our BBS and from the Main Menu, select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order door, option 'Q', and pick either COD or CREDIT CARD and fill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out the order form and your order will be shipped within 24 hours.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__________________-- Shipping &amp; Payment Information --________________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US Priority Mail  $  5.00 | Visa/MasterCard |Kansas Add 5.9% Sales Tx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COD Through Fedex $ 20.00 | American Express|  International Orders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Federal Express   $ 15.00 | Discover        |      Please Ask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_______________________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