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�����������������</w:t>
      </w:r>
      <w:r>
        <w:rPr/>
        <w:t>͸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</w:t>
      </w:r>
      <w:r>
        <w:rPr/>
        <w:t>Ĵ    SF�File List &amp; Bulletin Generator    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            �����������������������������������������;            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                                                              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</w:t>
      </w:r>
      <w:r>
        <w:rPr/>
        <w:t>Version 1.07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</w:t>
      </w:r>
      <w:r>
        <w:rPr/>
        <w:t>By: Philip K. Brown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</w:t>
      </w:r>
      <w:r>
        <w:rPr/>
        <w:t>Flaming Star Computer Accessories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>A Division Of Brown Business Software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</w:t>
      </w:r>
      <w:r>
        <w:rPr/>
        <w:t>28 West Sutliff Drive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</w:t>
      </w:r>
      <w:r>
        <w:rPr/>
        <w:t>Terre Haute, Indiana  47802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</w:t>
      </w:r>
      <w:r>
        <w:rPr/>
        <w:t>Support BBS: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Ŀ   Ivy Tech's BBS  (812) 299-9306  -  HST    - RIME ID:IVYTECH     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Flaming Star BBS (812) 898-2561  - DUAL - FidoNet ID:1:2230/102 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created for Spitfire Bulletin Board Systems so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a complete list of files on your Bulletin Board.   This is n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o for keeping a catalog of available files and the bulletin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s you and your callers on what your board has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st will be available in 3 formats.  One will be a ASCII 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other will be a file with your choice of compression program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 (ARC, ARJ, LHA, PAK, ZIP).  Third option is a executable .AR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ZIP but this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also take the information used in creating th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File Area Statistics bulletin that will display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, file area number, directory size and total number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le area.  After all file areas are displayed, a tot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at the bottom.  This will be in 1 bulletin, With a .CLR (colo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BS (black and white) placed in the Spitfire Displa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registered this program,  you will receive a updat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ables the nag screens on the opening screen and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play your Bulletin Board Name on the File Area Statistic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play your Bulletin Board Name in the listing tha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will use your name instead of 'Unregistered Copy' when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able the Create executable option for .ARJ and .ZIP.  This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RJ or .ZIP into a .EXE file.  Appropriate changes in SFFILES.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de.   NOTE: ZIP2EXE.EXE Must Be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more, I, the author, do not warranty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and you rely on the program and results solely at your own risk. 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, cannot accept responsibility for system damage, loss of prof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special, incidental, or consequential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 &amp; Bulletin Generator is to be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period of time, which I consider to be four week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File List &amp; Bulletin Generator provided that all f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File List archive are distributed in their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required for the File List &amp; Bulletin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FLSTGEN.EXE   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FLSTGEN.OVL     Overlay File for SFLSTG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SETUP.OVL     Overlay File for SFLSTGEN.EXE (When running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FLSTGEN.DOC     Documentation (Currently Read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FLSTGEN.HLP     A help file required by SFLSTGEN.EXE (F1=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EA2TXT.EXE     Collects Spitfire File Are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alled From SFLSTGEN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(s) are created the first time you run SFLSTGEN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FLSTGEN.000     Data File - Information needed by SFLSTG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FLSTGEN.001     Data File - Used when reading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FLSTGEN.002     Data File - Used in Creating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FLSTGEN.003     Data File - File Are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WORK.000     Data File - Also Used When Reading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(s) are created &amp; deleted during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NOTE: You never see the files listed below unless their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FLSTGEN.TMP     Data File - Passes Command-line parameter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ts of SFLST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FLSTGEN.PTH     Data File - Used by AREA2TXT.EXE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rmation in SFFAREA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FLSTGEN.DSK     Disk File - Used in saving memory to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opping to DOS to perform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 or reading SFFAREA.DA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sks are completed memory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ROR.DAT        Data File - Used to store error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leted after ERROR.LOG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appe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 is created if a error is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ROR.LOG        This LOG file reports most Error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Features of File List &amp; Bulletin Generator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w supports Multi-line File Descriptions in Spitfire 3.5 (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uns on Spitfire Bulletin Boards Version 2.8 to 3.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eed Help?  Type SFLSTGEN HELP and a brief help window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e of Configuring!  Type SFLSTGEN SETUP and follow the promp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reates both .BBS &amp; .CL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ets you pick what Directory you want to put your Lis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ets you pick what file areas you want to ad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ets you turn OFF/ON the 'Create .LST op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ets you turn OFF/ON the ability to abort bulletin tha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ets you turn OFF/ON the screen clearing codes in the bulleti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ets you turn OFF/ON the ability to create a .EXE from .ARJ or 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dd a ZIP or ARJ Com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 a File in the ZIP'ed or ARJ'ed File List! ie. Color Log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bility to use either LHA or LHAR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D-RO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orks well in a multi-nod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as been tested on a multi-node Network using LANtastic Version 4.0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as been tested on a OS/2 Beta Version 2.1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as been tested on a WEB Network Version 2.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as been tested on a Lantastic Z (Par/Serial)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as been tested on a Lantastic 5.0/AI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 Setting Up File List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create a directory you wish to run this program fro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 C:\SF\SFLSTGEN or something similar, after it's created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at directory, and then unzip the SFLST106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at is done, you must type SFLSTGEN SETUP then it will display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ome options for you to fill in.  If you make a mistake, just 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keys to move to the line and make th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and second line is for your BBS Phone Number an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 This is only available upon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'ZIP' and have answered 'Y' for the last 2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mments and including a file in the Zip file, then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questions to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have filled in all the blanks, just press enter and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bove information is correct.  If not, then please press "N"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hanges.  When the above information is correct answe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question it will ask is "Have you made any changes in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.".  Please answer "Y"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llow you to select the File Areas you want to includ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you do not have the first file area listed inside the box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ran out of memory.   Make sure Spitfire is not in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SFLSTGEN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SFLSTGEN and it returns a message saying 'out of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know for sure you have memory available.   Please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o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CLIPPER=E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with MS-DOS 6.x requires the above command befo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p and Down (arrows) keys, you can browse thru th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e a File Area you don't want to include in the list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bar; it will put "Don't Use" in a box on the line above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hat File Area then press the Spacebar again to un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compressed File Format you select in setup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ome to the area you want your compressed file and Tex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, press the Insert Key and "Put ZIP Here" is placed in the secon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screen.  If you make a mistake press the Insert key a secon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your selection.  Remember, this list can only go to on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make sure you select the righ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CD-ROM setup on your board using the CD-ROM op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then as you are browsing thru the file areas and one is a CD-RO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words "CD-ROM" will appear in the third box on the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automatically for you.  All CD-ROM areas will check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the individual SFFILES.&lt;File Area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have selected everything you need, press enter &lt;Enter&gt; o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your corrections.  This will return 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step is setting up an Event for this program to run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your favorite Text Editor, you will need to edit SF.B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fire System directory usually C:\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below are 2 examples you can use to create your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following examples assume your Spitfire directory is C:\S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placed the files in a directory called SFLSTGEN of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SF directory. ie.  C:\SF\SFLST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system does not support ANSI color graphics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line when running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"SFLSTGEN COLOR" with "SFLSTGEN MO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Sample Batch File For Normal Setup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VENT_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 Spitfire's SF�File List &amp;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C:\SF\SFLS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LSTG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Sample Batch File For Multi-Nod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s is a multi-node board, use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FBUSY.COM is shareware available from Buffalo Creek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age has been tested on multi-node Spitfir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VENT_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 Spitfire's SF�File List &amp;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C:\SF\SFLS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USY C:\SF\WORK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 GOTO EVENT_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K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LSTG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USY C:\SF\WORK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:K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have added the Event to SF.BAT you must Enable the Ev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fire.   Please refer to the Spitfire Manual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this program has a Disk Full Error then a ERROR.LOG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auses a moment on the screen and then returns to DOS o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may not work Dropped to DOS via Spitfire! 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 SFLSTGEN SETUP, press ALT-M to display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ll display RAM left while in SFLST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SFLSTGEN STATUS for a quick list of your SFLSTGE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make sure the compression program you use i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2TXT was created for SFLSTGEN by Greg Ru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Zip Comment and additional File is for PKZIP from PKWAR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ARJ Comment &amp; additional File is for ARJ from Robert K. J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PKZIP higher than Version 1.10 then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STGEN SETUP, press ALT-O and select 440K or higher. 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is program will give you an error when creating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ARJ, or LZH and out of memory when creating the lis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O and select a higher amount.  640K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FLSTGEN is reading the SFFILES.BBS and finds a file siz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000,00 it will add 9 bytes to the filesize.   This will only sh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LSTing and file statistics.  The SFFILES.BBS won't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onverting .ZIP to .EXE, make sure ZIP2EXE.EXE i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 Support == Support == Support == Support == Support == Support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find any bugs, just have an idea;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.  Listed below are a two way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 following Bulletin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y Tech's BBS        (812) 299-9306 14400/9600/2400/1200  Baud -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ming Star BBS        (812) 898-2561 16800/14400/9600/2400 Baud -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member of RIME, you can leave me a message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tfire Conferences, or in the COMMON Conference and you ca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to me at Ivy Tech's BBS by placing a -&gt;IVYTECH 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ine of the message and sending it to Philip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member of FidoNet, you can leave me a message i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Conference, and The Flaming Star address is 1:2230/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Registered Sysop, all new updates will b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you must select one of three means of getting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FLSTG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 Support == Support == Support == Support == Support == Support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thing That Needs To Be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my wife, April Brown for standing by 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ing SFLST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Richard Heckelsberg for the help and ideas he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writing this program and for standing by me while I used hi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for testing.   Not many people would allow you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my Dad, Donald Brown for his help in gen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 Computer Consulting Company.  Brown Busines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Mike Woltz for creating Spitfir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Without it this program would no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written using Clipper, a dBASE Compiler.  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g Stevens and Larry Taylor, two instructors who taught dbase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dBASE III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also like to thank Greg Rumple for writing a utility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fire File Area Information for me.   A key program I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, Trademark and Service Mark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ER is a trademark of Nantucke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TUCKET is a registered trademark of Nantucke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FIRE is Copyright (c) 1987-1994 by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FIRE is a registered trademark of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is a Copyright (c) 1989-1994 PKWARE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 is a Copyright (c) 1990-1993 by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 is a Copyright (c) 1988-1989 by System Enhanceme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 is a Copyright (c) 1988-1991 by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 is a Copyright (c) 1988-1990 by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is a Copyright (c) 1988-1991 by Berner &amp;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2TXT is a Copyright (c) 1990-1994 by Greg Ru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TASTIC is a registered trademark of Arti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is a registered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is a Copyright (c) 1994 by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History Of Chang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is was the first BETA release of SFLSTGEN,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support for PKZIP,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rst Public Release of SFLST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d program to work with Spitfire Version 2.8 thru 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xed a screen problem with total disk space over 1 Gig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Internal Error handling (For Most Catchable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gistration of 'Swap!',  A Memory to disk swapping util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ner &amp;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capability to modify .LST/ZIP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xed bulletin problem with File Areas over 1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leaned up some internal routines to cut processing time in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support for the following compressi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 - 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 - System Enhanceme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 - Haruyasu Yoshizaki (L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 -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a option to turn OFF or ON the creation of the .L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pports Zip Comment (ZI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ption to add 1 additional File to ZIP'ed File List. (ZI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n-Line Help Support when running SFLSTGEN SETUP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play SFLSTGEN's configuration when running SFLSTGE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LT-O - Select amount of memory required for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LT-M - Displays amount of Ram you have when running SFLSTGE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support for multi-line file descriptions for Spitfire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BBS Phone Number option to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phone number is appended to BBS Name o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option for registered PKZIP users!  Uses the -AV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option to allow users to break out of bullet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�a: (Released to Registered Users who needed this phon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International Phone Numb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�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ke Downie brought to my attention of a problem i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ver 1 meg.   This is because of several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meg files are displayed with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checks for file siz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000,00 (Adds 9 bytes for file sizes reported lik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kipped a public release of 1.04 because of minor chang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copy of 1.04b to a Registered International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r Registered Users On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 option for make a executable file from .ARJ or .ZI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reate the .ZIP or .ARJ as usual, but then it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file to .EXE and removes the .ZIP or 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hanged the SFLSTGEN registr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option to disable the screen clearing codes i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FLSTGEN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ll registered users will receive a letter when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STGEN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a line before each File Area listed in the .LST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.   Example: � This is for the Untitled File Area (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�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multi-line capability!  Unlimited I think! (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FLSTGEN released and capabile of reading Spitfire 3.5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Registration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Flaming Star Computer Access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ivision of Brown Business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/o  Philip K. Br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 West Sutliff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re Haute, Indiana  478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PAYABLE TO: Philip Br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SFLSTGEN You Currently Run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ame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et Address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, Zip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Phone#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Hours____________________ /Baud Rate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Phone#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oftwar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you a Member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yNet?_________  If Yes, What is your ID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ircuitNet?_________  If Yes, What is your ID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doNet?_________  If Yes, What is your ID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not listed above:______________, What ID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n Business Software offers (3) different means to receive your</w:t>
      </w:r>
    </w:p>
    <w:p>
      <w:pPr>
        <w:pStyle w:val="PreformattedText"/>
        <w:bidi w:val="0"/>
        <w:jc w:val="left"/>
        <w:rPr/>
      </w:pPr>
      <w:r>
        <w:rPr/>
        <w:t>registered copy of SFLST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heck appropria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(1) For $ 15.00 your copy of SFLSTGEN will be available for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vy Tech's BBS or The Flaming Star BBS.     (Total $ 15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hecked, Which BBS to download from?   Circl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(2) For $ 5.00 shipping and handling I will mail your copy of SFLST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5 � in. (360k) or a 3 � in. (720k) Diskette. (Total $ 2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(3) For $ 7.50 handling fee, I will call your bulletin board and up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py of SFLSTGEN.        (Total $ 22.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nd a Bank draft/money order or Postal Money order for the am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 above in U.S. Funds to the address on the top of this form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send a Personal check, this will cause a 2-3 week delay 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outside the North American continent, then a shipp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ling fee will be $ 15.00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K YOU for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encourage me to write more Program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y Tech's BBS                    The Flaming Sta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lip Brown, SysOp                Philip Brown, Co-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12) 299-9306                       (812) 898-25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400/9600/2400 Baud (HST)           14400/9600/2400 Baud (Sport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yNet:IVYTECH or 4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:1:2230/114 or 1:2230/1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Link:23:201/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Net:A0812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Flaming Star BBS is ran by April Brown (my wife) at ho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y Tech's BBS is ran by Philip Brown a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rsion of SFLSTGEN can be File Requested via 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1:2230/102 (The Flaming Star)  Magic name: SFLSTGE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