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t Door To SPITFIRE Conversion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ildcat door programs to be used with SPITFIRE.  Using 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up the Wildcat door program to be used either a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r as a sysop configurable command from the SPITFIR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uses two command line parameters 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-  Must be used to determine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ldcat door program files exist and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C1 -  Should be used to designate the Wildcat door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written for Wildcat Version 1.? and a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using Wildcat V1.? format.  If the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 is not used, SFWCD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dcat Version 2.? and the CALLINFO.BB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Wildcat V2.?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let's assume you wanted to run a Wildca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written for Wildcat Version 1.?.  Also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is being run from the SF directory of drive C and a DOOR_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as created from the SF directory for running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With these assumptions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ame circumstances, if you were running a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ersion 2.?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if no /P command line parameter is set, 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.EXE must exist in the main SPITFIRE system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necessary for SFWCDR to access oth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proper execution of SFW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WCDR is executed it first will check for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found, this signifies that the Wildcat doo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as a SPITFIRE door.  If this is not found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ok for SFMAIN.DAT, SFMESS.DAT or SFFILE.DAT, in the ord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files are found it signifies the Wildcat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run as a sysop configurable command from the correspond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FWCDR to determine which batch file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oor program.  If none of the above mentioned 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SFWCD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will then read and obtain information from the SFNOD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SYSTEM.DAT, SFDOORS.DAT, SFUSERS.DAT, and DAILYLMT.D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btained from these files is used to create CALLINFO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 is a data file used with Wildcat doo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 is then written to the directory you specifi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P command line parameter.  The format of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will be dependent upon whether you have used the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  As mentioned earlier, if the /WC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is used the CALLINFO.BBS is writt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used by Wildcat Version 1.?.  If the /WC1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is written in the format of that use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also be mentioned that if SFWCDR fails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command line parameter has not been specified 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bility to locate the necessary DAT file, SFWCDR will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 to DOS.  If DAILYLMT.DAT is not found, SFWCD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20 downloads per day and 1000K downloadable 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SPITFIRE door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oor number you are running your door program in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e will be using Door number 1.  For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PITFIRE manual.)  A typical line of your SFDOOR.M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also need to modify your SF.BAT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Locate the line which contains :DOOR_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lace your door A commands (vali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etc.) between :DOOR_A and GOTO LOO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portion of your SF.BAT might be chang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WCDR /P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ldcat door program you are using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 name of the configuration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n the same line as, and after the PROGRAM 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llowed by the name of the configuration file.  Or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for Wildcat Version 1.?, you would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1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rom the File Menu.  The commands necessary to execute SFW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Wildcat door program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Wildcat door program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assume that it is going to be set up so it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(It should be noted the set up procedure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ich Menu you are running SFWCDR and the Wild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WCD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WCDR and the Wildcat door program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run from the File Menu, you would need to modify the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if it was being set up to be run from the Message Menu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you will need to include in your SFMAIN.B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and the Wildcat door program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/P C: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BRK is not required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event a caller using the CTRL BRK command to terminat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C:\SF\DIRNAME refers to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Wildcat door program files resi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oor program name would be entered wher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.   If the Wildcat door program you are using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a configuration file, the name of th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on the same line as and after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llowed by the name of the configuration file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for Wildcat Version 1.?, you would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1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program execution.   However, the WWIV do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SFWCDR may not have this capability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ldcat door's documentation in regard to it'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WCD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FWCD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WCDR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