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_Net Echomail Network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BS Name�                         �Node #�      �Hub Loca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Erotic Nirvana                    [10:10/0]     (Federal Way, 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The Desen Machine              [10:10/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Starship USS Sapphire          [10:10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Andy's Archives                [10:10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Intimate Eyes BBS              [10:10/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The Parallel Universe          [10:10/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Backroads BBS                  [10:10/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our Aces                         [10:100/0]    (La Conner, 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Setrocana                         [10:100/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Helter Skelter                    [10:100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Quiet Enteratainment              [10:200/0]    (Woodland Hills, 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