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SQLink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ish message base MSGID/REPLY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For MSDOS and OS/2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L. Nugent &amp; Unique Computing Pty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Copyright (C) 199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ing  the enclosed software  you do so  entirely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risk. The author and/or distributors are not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 loss or damage as  a result of using 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 otherwise, and will not 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arising out of it's  use and the onl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s  guaranteed  to  work  as  advertised  i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/or documentation will occupy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This  product  is  FREE FOR ANY USE  and may be 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without  consent for that purpose.  Commercial distrib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including  sale  IN ANY  FORM  is 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SQLINK &amp; REPLY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Link is  a supplement to Scott  Dudley's Squish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processor. It  is a  direct replacement  of the SQ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 function, and  instead of  using the  more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thread  linking by subject,  SQLink uses "true" 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,  taking advantage  of the  fact that  Squish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can retain up to 10  reply chain links instead o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as  with  other  formats  used  by  some  other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Bulletin Board and messag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act  that  a  message  can  be  linked  to it's "tr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 makes conversations  in conference  mail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 directly  from  the  original  post  to  it's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(the replies to  the original), replies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plies etc. It  can be readily demonstra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nversation thread is in the form of a tree,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 ------ Reply A.1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Reply A.2 ------ Reply A.2.1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+--- Reply A.2.2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Reply A.3 ------ Reply A.3.1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+--- Reply A.3.2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+--- Reply A.3.3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local message  area, Maximus CBCS already mai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ue" reply  threads. Second and subsequent  replie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message gets added to the existing replies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. However, in  wide area conferencing system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echomail,  this  direct  linkage  information gets l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ny reply linkage information is effectively gone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canned and packed for transmission to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ditional answer  to this was to use  the subjec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part thereof) for reply linkage, so that messag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subject would  appear to be part of  one linear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.   This  requires   that  all   participants  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conversation retain the  same subject (even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  longer  meaningful),  but  does  not  prevent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noffs  from  the  same  thread,  or  someone  e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ly unrelated message using the same subject lin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confused  into the same thread.  So, while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dequately (sometimes), it's really just a work-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ed because it was "better than noth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blem  in  true  reply  linkage  is  twofold; 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must be uniquely identified in a similar way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ystems to which it travels. Secondly, when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ply, it must retain not only it's own unique identif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lso the indentifier of the 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thod  of  doing  this,  now  fairly  widely sup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technology  software and becoming  more commo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, is using two "control"  lines within message tex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normally  hidden  from  view  when  reading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MSGID   (message   identifier)   and   ^aREPLY   (reply-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ual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MSGID: &lt;origin_address&gt; &lt;8_digit_hex_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REPLY: &lt;MSGID_string_of_original_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is  format is strictly  adhered to or  not, SQ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not care.  It only  matters that  whatever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^aMSGID:" is  completely unique, and  never duplicated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the  MSGID would be very useful  as a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on scheme once it's use becomes universal). On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 thing about  MSGID lines  is that  the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be  added and generated in  messages which origin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l system - almost always  at the time it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will not  be stripped,  changed or  normalised by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the message passes through. (Refer to FTS-9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MSGID/REPLY specification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linking  replies,  SQLink  threads  replies 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control  lines  ONLY.   Because  not  all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 and  uses  these  lines,  the  scheme 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, but  in most cases  it will certainly  be ade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 not  many  message  editors suppor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(reply) links well, if  at all; however, being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for the Squish  format, which specifically doe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means that it opens the possibility for software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QLink (and  MaltEd) to do that in  the future.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  itself will  display multiple  forward links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exist, and  fully supports  generation of  MSGID/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find that in  some conferences, using  MSGID/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not be  useful, especially in special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 as  gated  newsgroups  or  areas  where  th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ominantly   in   use   does   not   support  MSGID/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  can disable SQLink  from looking at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, and  optionally allow "SQUISH  LINK" to take 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stead.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First, note that two executables are supplied; SQLink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for MSDOS systems, SQLinkP.exe is for OS/2 systems.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16-bit, and so are compatible with 8088 systems under MS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and can be run under OS/2 1.2 and later.  The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OS/2 version is HPFS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use of SQLink is to  run it in the same are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your  SQUISH.CFG  with the "-all" switch.  It  will 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all echomail areas  (marked by the "EchoArea"  keyword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link reply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ity, you will probably only do this once. Thereaf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ould maintain  the  reply  links when  tossing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. You should also note that existing reply link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aintained even after  a Squish area is to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 messages  culled by age after using  SQPACK (and R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).  Messages  in  Squish  areas  are  not thread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 "message number",  and all  messages mainta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identifier  which stays with that  message wh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 resides in  your message  base. It  is therefo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 to re-link  an area  to remove  obsolete li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which  no  longer  exist,  and  add 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newly added to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SQLink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SQLINK [-c file] [-a file] [-f file] [-n] [-all] [-k] [are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All command line arguments  are optional. I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variable "SQUISH" is set, the "-c arg" option may be o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and a file  if called  "SQUISH.CFG"  does  not exist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current directory, the file  to which  this variable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will be used  (this emulates  the same behaviour  as  Sq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&lt;squish.cfg&gt;       Specifies  the   path,  relativ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, of your SQUISH.CFG (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 be any name,  but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a   valid  squish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file).  Note  that  only "EchoAre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"NetArea", "DupeArea" and  "BadAre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lines are read  from this fil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all other lines are ignored.  SQ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MUST    find    a    valid    sq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onfiguration file in  order to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except if the -a swit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&lt;areas.bbs&gt;        Specifies  the path  of a 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uses the  AREAS.BBS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specification.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 used  as   an  alternative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ment  to  reading  a  fil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ISH.CFG   format.    Only  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eded by the '$' which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in  Squish form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Note that  it is quit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oth squish.cfg and areas.bb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nd  used. Duplicated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&lt;echotoss.log&gt;     An  optional   path    to   a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echomail  tags. 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th  SQUISH.CFG (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BBS),  this  limits  Sq-lin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to just those areas. SQ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it's -f  option), Maxim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editors produce such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-n                    Requests   that   SQLink  link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the netmail area,  even if it'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name is  not found in  ECHOTOS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The command  "SQLINK -n"  link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Squish format netmai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                  This option only  has meaning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option  is  used  to  specif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toss.log  file.  It  is 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 automatically   dele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toss.log file  after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 if not  all areas 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file  have  for  one rea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been  processed, 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s actually linked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removed from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-all                  This switch tells Sqlink to lin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areas found.  This was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behaviour  with previous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SQ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rea ...]            One or  more area tags  which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nked. This may be comb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-f switch  to force  link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areas even  though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echotos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 SQLink  processes   squish  areas,   it  displays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statistic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SQLink; Squish MSGID/REPLY Linker [MSDOS];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Copyright 1992-93 by David Nugent &amp; Unique Computing Pty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MUFFIN                 Read 0023/0425 Link 0121/0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                     ^    ^         ^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|    |     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 Area tag                   A    B         C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  Reset links         These are messages  where reply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has   become  obsole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links have  been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because they no longer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should  have a large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hen you first run Sq-li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  Total read          This  will  agree   with  the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ssages  current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 New links           Messages  where new  link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.  Again,  the   first  ru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Link on  an area will  see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&gt;  Linked messages     This  number  represents  the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 of    messages  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link  information  (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not  be linked anyway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ing  whether to  use true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 or  not  for  an  area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look at  this statist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it  against  B  to  se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ominate reply  link 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as already been mentioned, it is sometimes not wor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trouble to reply  link particular areas using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information. You can  prevent SQLink from link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by using a "-nl" (no link) switch o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Area  line in  your SQUISH.CFG.  (There is  current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 to  suppress  linking  areas  which  are  specifi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BBS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is NOT  a switch that SQUISH will underst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is nevertheless ignored by SQUISH and will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it work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Squish will not link a BadArea or DupeArea,  although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of these is found in a given ECHOTOSS.LOG,  the tag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removed if it needs to be re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mail processing  will see  conference areas  re-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receipt of  mail. The  following batch  file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an  example of how you  might blend in SQLink 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ne pass"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ISH -cSQ.CFG -fTOSS.LOG IN OUT SQU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LINK -cSQ.CFG -fTOSS.LOG 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TOSS.LOG SQUISH -fTOSS.LOG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TOSS.LOG del TOS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o  a one pass toss, scan and  pack,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of all  areas which SQLINK is able to  link, and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 remain to  be linked,  they will  be "subject link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at facility in SQU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 be  able  to  adapt  this  to  almost any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ing squ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The -Widgets switch can be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ish and Maximus-CBCS are copyright Scott Dud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(again) to Scott, the inventor of the very robu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 Squish message  format, which  makes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out  the need to invent  kludges or work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falls in the design of the message base forma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nta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      3:632/34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lNet             58:4100/1@int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Admin               33:300/6@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InterNet/ACSNet     davidn@csource.oz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BBS                 +61-3-792-3507, +61-3-794-7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Nu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Computing Pty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PO Box 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Doveton, Vic,  31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