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notes to Stor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ly Nove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(903) 758-2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ceived my copy of Stormtape. I liked the fact that the doc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oaded with garbage with the author trying to show hi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by running the program he knows what h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un a 4 line BBS with 3 processors and Novell 3.11 and Desqview.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over and over again that Colorado and Desqview will no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under a tape door.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to check Wildcats Desqview conference You will find m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Help...and Tape....all over the place. I have tried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 Tape drives with every Tape door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I found Stormtape to work well with Colorado 120 and 2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a need to submit my comments to this program. Also, I w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nswer their prayers to a tape door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blems I ran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f you are runnung Desqview, to set the desqview setup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tell you to for desqview before trying any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tell you quick that it will not run multi-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 and this is very true. Besides think of how s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un. It will however run on Multi nodes.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different .CNF file for each node. They will ea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but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Acted like is worked but did't put the file where it belonged.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ile on the BBS where it originally came from and ma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he got the file, but it wa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I did not follow the instructions.  My .cnf file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SZ.EXE and I was useing DSZ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vell 3.11 I found that when I copied my files to the tap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/download process, the BBS was asking the question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rights information Y/N?". The user couldn't see or answ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did was to copy my files to tape from a path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supervisor rights. I have to add a user that had no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or rights, then put the files in a directory that I had 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then copy to tape. Now when I did this the CMS t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"Error: 200 Not cannot restore Novell right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y, this was great as I now dont get the silly question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. I suppose another way around this would be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to use under Stormtape, without a network drive loaded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for me to do as everything is under Novell, but this wa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, or no files matching path. This shows on the BB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oof on the users part. Just redo your master.exe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 proud to have this working, Ill be available to help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an provided I can, reguarding my se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number is (903) 758 AR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register the thing!!! It's worth the money by far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