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ķ           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ķ�͸��͸ ��͸ 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ĺ���ķ�͸��͸ ��͸�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ĺ���ķ�͸��͸���͸�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ĺ   ���͸��͸���͸ �� � ��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ķ  �  �  � �  � ��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�</w:t>
      </w:r>
      <w:r>
        <w:rPr/>
        <w:t>͵ ��; �� � ��    �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�  �  � ���� ���� ��</w:t>
      </w:r>
      <w:r>
        <w:rPr/>
        <w:t>;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Con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Bridge to Remote Access Message Are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 Chloe Rudzinski &amp; Dan Sjol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very easy to use, so I will keep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. It comes with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onv  is command line driven. The first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 D'Bridge directory, and the second must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your  Remote  Access  directory.  Get them right,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conv /c:\db /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"/" and the "-" characters are accept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Conv -c:\db\ -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arting with  an empty Messages.ra (th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config file),  you will find that  only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 appropriate  to  it will be added from D'Bridg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not configurable from D'Bridge will NOT be al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(Remote Access)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arting  with a  configured  Messages.ra, its wo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ifferent. It will only update the  informatio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 D'Bridge's  config file.  StarConv  will NOT wi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 Messages.ra  file,  so updating  directly  from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n area to Remote access, just add it to D'Bridge.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onv, and it will add it to Remote Access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areas (assuming they all ma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in  case,  your  Messages.ra  is backed up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s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onv has been tested with D'Bridge 1061b &amp;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encounter  any  problems, please feel fre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Net BBS   602-753-5881,  or  send a  Netmail  to 1:102/80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e Rudzinski                                      Dan Sjol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18/92   Due to unannounced changes in the DBridge.ad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release of Starconv could not handle converting area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reated by DB 1061beta. All areas created by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k.... so the program has been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Phil Henry of 1:389/10 for his help in loc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