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work Mai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generates  an  network   import  mai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showing each  conference, 1000  maximum, and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ssages to  date per conference, the last  imp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total messages to  date for the  specified 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s Postlink's export/import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.EXE STATUS.DOC READ.ME STATU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 is the actual  program, STATUS.DOC should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AD.ME contains any update/changes information, STA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ample  batch file showing  various ways the program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find this program  useful please send  $7.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like it please  write to me  and explain why. 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you might  have  and tell  me  about them.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he overall program  I will try incorporate part/som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release. I  just put too much time into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ease it as freeware like I did my Last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own  idea not to include export 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ops might use  it as  a club to  beat over the 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users for not sending  out very many  messages. I al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 to see anyone offended,  user or sysop, by 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 messages.  If enough  people  want  an export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I  will make a separate  bulletin generator/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Postlink C:\POSTLINK.LOG C:\PCB\GEN\BLT7 [ANSI[ASCI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ostlink"  is the actual name of the network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d and is  case sensitive. 14 characters max,  long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line  wrap on the second line of  the bulletin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making  two  different  network  mail  runs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you would use those name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POSTLINK.LOG" is the path to you Postlink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PCB\GEN\BLT7" is the path and name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"   means  colorizing  and   no  IBM  extende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"ASCII"  means no colorizing or 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Default  is  "PCB" and  means  it uses  IBM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 characters and  PCBoard's @X0  colorizing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fourth  parameter blank it defaults to PCB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"PCB" as a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 log into  a  file using  'ML'+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ate  (ML093092.ZIP,  etc.) and  writes  it  ou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contains the log file.  The program then re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using only the current new  month's data. This wa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 one month's log data  in your postlink's log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he previous month's log simply delete it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f there  are  no imported  messages on  the  d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en  a bulletin  reflecting  no  imported mess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ere must be at least  one meg of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be executed. I have no idea the possible siz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yone has  problems with  the archive  with  one meg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lease  let me know and  I will increase the 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command line  options must be popul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generated in the program are written out 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US.ERR", which includes  the date and  time stamp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is in an unattended event. The program firs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  for  STATUS.EXE   and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STATUS.EXE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thing  you  must  do  is make  two 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files,  one with the name  of the LOG file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 that ALL imports are  not put into one  file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 way of knowing what  network they came form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.  You would then  just have a 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stlink C:\POSTLINK\POSTLINK.LOG C:\PCB\GEN\BLT7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MyNetwork C:\POSTLINK\MYNET.LOG BLT8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it and  one using straight ASCII  codes and yet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SI codes. Here are the thre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with PCBoard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in ASCII and no IBM extended graphic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G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ulletin in ANSI colors and no IBM extended graphic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as many  times as you ne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rmats you  want. A  batch file to  generate all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Postlink C:\PCB\LOGS\POSTLINK.LOG BLT7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7G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need  a  mail transfer  bulletin  you might  try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IME.EXE  program. File names are compile dates: LT10039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urrent filename/version as of this writing. The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 092492+ are for the Postlink LASTTIME.TXT file. Thi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than the  one generated by the old  PCRe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re  not  compatible  with  one  another.  On  top  of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's  LASTTIME.TXT   uses  some  rather   strange,  to 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