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��ķ           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 ��ķ�͸��͸ ��͸ 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ĺ���ķ�͸��͸ ��͸�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ĺ���ķ�͸��͸ ��͸�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����ĺ   ���͸��͸ ��͸ �� � ��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�����ķ  �  �  � �  � ��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���� �  �  ��͵ ��; �� � ��    �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����  �  �  � ���� ���� ��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C) 1991, 1992 Dan Sjolseth / Chloe Ru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StarHatch ver 1.0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 Tick Hatching Utility for D'Brid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is Full-Featured PreRelease Beta Absolutely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re you tired of having all those outbound Ticks clutt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etmail area? StarHatch will place your hatched fil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D'Bridge Queue. It will also convert the Netmail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Hatch can Read Tick's Config files, as well as being Wi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patable. It will also create .RAD files, if the RAID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tected in your Tick or WildFi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DB Environment Variable MUST be set for StarHatch to tell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properly resca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program is NOT FreeWare. It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ncept. You may try the program for 30 days.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continue to use it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gistration is 20$(US).  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Star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P.O. Box 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Kingman, Az 8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gistration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Code. This will keep our General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ing after a certain number of days. ( Beta releases expire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, but registration will get you the new versions before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should you want to run the lates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ll eliminate the short random delay on initializ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ture General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ll document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ur thanks and gratitude.!! and more programs like 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tarNet (tm) BBS          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.O.Box 3823                  Dan Sjolseth / Chloe Ru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ingman, Az 86402             602-692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602-692-7839 or 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O RUN THIS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ENAME IT TO STHATCH.CF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-Hatch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Q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 Name First &amp;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ysop Registration Code (Leave This Line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REGISTRATIO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The D'Bridg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B\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h &amp; Filename Of Your Tick or WildFi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ICK\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File Name  (Can include Path, and ANY Log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ATC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STAR-Ha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Hatch can be menu driven, or command line driv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s as Hatch (C) Barry G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a few notes o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y file hatched from the command line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"forced" hatch. It will not stop to check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atched before, but will "do as its told"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esent in the directory assigned to the area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THATCH /aAREANAME /fFILENAME.EXT /dDESCRIPTION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will release the file NOW. All other information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rom the StHatch.cfg, and the Config file specified there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THATCH /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will scan the outbound mail directory specified in you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figuration. Kill all sent netmail. Build the outbou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trys, and foward and convert ANY outbound Tic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This command line allows Tick to run in DB type mode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mmediately aft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ENU Driv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re is only one command line parameter that is valid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/Quiet        This will quiet the beeps and bu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ree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fter Initializing, you will be presented with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onfigured in your Tick or WildFil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Use Cursor, or mouse to choose the area you wish to Hatch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you choose the wrong one, dont panic, simply hit [ESC]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 you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ree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creen will present you with all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REA. If this was not the directory you wished, hit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r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creen will stop you if the file exists in you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ask if you wish to hatch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t will also tell you if the file has been seen bef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REA and ask if you wish to over-ride and hatch the fil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cr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is screen allows you to edit the information in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You may state the FILE-TO-REPLACE, or [ENTER]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Description may be edited. If the description is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bbs already, it will place it here for you. Hit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cur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l other information is automatic, but is display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cree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ill show you the files as they are h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is program will create the tic messages, the appropri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message (without which Tick will not function), and a RAI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variable is specified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hen complete, you will be returned to screen 1. To ex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point,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aniel Leininger &amp; Doug Pre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ug Fix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ersion Q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Origin Address not included in SeenB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is caused a Duping Probl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Replace FIle function bug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