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Wars Bulletin Maker 1.00                  7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tar Wars Bulletin Maker 1.00.  This progra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uessed it, make a bulletin.  The bulletin is cre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andom or sequential scene from the mov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ily configured with a configuration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file can be edited with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pack the archive, and run SWCONFIG.EXE.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f-explanatory, so I won't go in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description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ame:   Just enter the bulletin name/path, or leave blank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name:  Ditto for the above, but this has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LS:    Will add an ANSI CLS code to the top of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OREON@:    Will add @MOREON@ and @MOREOFF@ to top and bottom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  @MOREOFF@ can be overridden, s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LS@:       Will add a @CLS@ to the top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OREON@:    Will add @MOREON@ and @MOREOFF@ to top and botto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  @MOREOFF@ can be overridden, s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est part here is the colors.  You might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et or at all.  You will learn how to edit them yourself I'm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ill give you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- This is the color for the text in your bulleti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wether you wan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- This is the color given to all capitalized words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.  It can either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- You may choose what text you want changed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d, and then select the colors.  Whe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you will see the difference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- Turn this word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- Change the color for this word case-sensi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- Change the color only if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- Change the color only if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will probably be the most useful.  Creat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just set SWBM up in your nightly/hourly maitenan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change to the directory containing the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run SWBM.EXE and it will do what it has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use some arguments too, se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CAN register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xx            - Will make bulletin number xxx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om bulletin and/or stor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A New Hope is parts 1-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ire Strikes Back is parts 175-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of the Jedi is parts 318-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OANSI         - Will force SWBM to not make an ANSI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OASCII        - Will force SWBM to not make an ASCII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OREOFF        - Will not add @MOREOFF@ to bottom of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@MOREON@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H            - Ignores parts from A New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SB,-ESB      - Ignores parts from The Empire Strik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OTJ           - Ignores parts from Return (Revenge) of the J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- Forces mouse on if SWCONFI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- Forces mouse off if SWCONFIG stal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- Creates a new sample config file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rrupt yours.  Will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- Turns the blue background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riBBS users (and whatever else is compatible)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clude @MOREON@ with/without @MOREOFF@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bulletin.  This is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in the ASCII bulletin add @CLS@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registration is worth it for this program,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if in Canada, $10 US if in the States.  $15 US f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5 if you want me to send you new versions onc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node number IS required.  If you lose your number, upd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 back up node, or terminated.  (US and Canada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imply remove the Unregistered signs you see,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SWBM.  It will allow for one extra file to be used:  MARK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ice addition, and you may need it.  It will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put at the top and/or bottom of your bullet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EAKON@ at the top and @BREAKOFF@ at the bottom.  Or @MORE@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need.  It can be ANY text.  All you do is add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ther it is at the top, bottom, both, or not at all, and it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ARKE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REAKON@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REAKOFF@   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gistered!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testing.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out and send it in.  Money order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 Wars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avid Kerr, No Quar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   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a 1:140/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    1:140/10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y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#: ______________________________________    1:140/11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hone #: ______________________________________    be mad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and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    mon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Province: ______________________________________   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06-584-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umber: ______________________________________      306-584-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backu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payed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phone is: (306) 584-515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phone is: (306) 584-74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:   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34 Curri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S 7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goes out to all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've heard this before:  If you don't send money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make new products.  That's baloney!  I have fun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f you want to reach me, you can via netmail,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to David Kerr in the Star Wars echo; I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grats/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s Parker          Support site, suggestion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ing.  c00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Shayotovich     Moderator of STARWAR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 had to mention h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remember, the force will alway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