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-List v1.1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Qwik-List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-List v1.13.  If Qwik-List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wik-List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Qwik-List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File-Inser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File-Insert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-List will compress this file into each of your arch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in the same directory as QWIKLIST.EX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the filename can be anyth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EW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sign your own file list header after you hav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.   The header must be a standard 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ust be QWIKLI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ALL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e will let you edit the DIZ/SDI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Qwik-List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described Files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whether to move the files without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.  This feature only works if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pat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] Strip High ASCII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s the stripping of characters such as thos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ing and in some text artwork.  Many BBS's canno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ip these for you so it is useful to strip them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ack File-Inserts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Jumk-Mail Mode.  File-In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Qwik-Lis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-Insert filenam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  : ON/SORT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Qwik-List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QWIKLI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QWIKLIST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wik-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, .PAK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Qwik-List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wik-List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Qwik-List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Qwik-List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a free registration key for Kwik-Diz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Qwik-List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