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-No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-Note is simple.   When you start it up it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vailable from your current directory and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ide that current directory.  Move the selection b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a directory name to switch to or choose a 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Press ENTER when you have made a choice.  If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rom the screen ZIP-Note will extract the ZIP comment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sent you with a 15 line by 65 column editor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the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more information when the edi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ZIP-Note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ZIP-Note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key fil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key from the BBS, I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-Note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