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Z Wiz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etty self-expanitory.  For assista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simply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ocumentation is being written to explain each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ail and should be available from the author in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 or registration please call or w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field, MO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7) 865-0974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7) 865-7386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1:284/79     Internet  Kevin Smth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