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just a small utility that I made up so my callers can view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kept on my BBS.  This program will check the sign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to determine it's type instead of relying on a suffix.  I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ve ARJ on my system, but I figured what the heck, I might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ll seven..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rrorlevels will be sent to DOS upon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Unknown archiv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AR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= ARJ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= LZH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= PAK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= SQZ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= ZI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= ZOO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s below are the archive utilities that I have tested this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 - Version 6.00 by System Enhancement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 - Version 2.30 by Robert K. J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 - Version 2.12 by Haruyasu Yoshizak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 - Version 2.51 by NoGate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QZ - Version 1.08.2 by J I Hammar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- Version 2.04c by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 - Version 2.1 by Rahul Dhe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format for the executabl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FILE {archiv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copy of my PCBVIEW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file %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== 7 goto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== 6 goto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== 5 goto sqz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== 4 goto 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== 3 goto 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== 2 goto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== 1 goto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== 0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 l %1 &gt; pcbview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 l %1 &gt; pcbview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ha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 l %1 &gt; pcbview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 v %1 &gt; pcbview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qz</w:t>
      </w:r>
    </w:p>
    <w:p>
      <w:pPr>
        <w:pStyle w:val="PreformattedText"/>
        <w:bidi w:val="0"/>
        <w:spacing w:before="0" w:after="0"/>
        <w:jc w:val="left"/>
        <w:rPr/>
      </w:pPr>
      <w:r>
        <w:rPr/>
        <w:t>sqz l %1 &gt; pcbview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zip %1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zoo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 l %1 &gt; pcbview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