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D ProScan V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.. Thank you for downlo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all the sysops who, at various stages, hel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testing of this product. Many helped me to find "minor" inconsist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em before you go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ERY special thanks to "Witch Doctor" for his great assist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testing the first releases and making valuable sugges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. Many of which were implemented, And of course some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 But all of his suggestions and comments we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ch Doctor is the sysop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CTIFIED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6) 291-4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thanks as well to "Eternal Darkness" for his con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 side ansi screen". He willingly gave me a number of "ansi"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mission to modify them as was necessary to suit my purpose.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see is only very slightly modified from the ansi I received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 did an excelle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 ProScan is an upload tester for ANY BBS which is capable of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f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:\UTILS\THDPRO.EXE D:\NEWFILES\TEST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here "C:\UTILS\THDPRO.EXE" is the full path and filename to the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and "D:\NEWFILES\TEST.ZIP" is the full path and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tes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ips comments from all archives before any proc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void "ansi bombs" in comments). This features will 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if the "internal" archives contain such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creates full directory structure "from" the tempo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allowing all internal archives to be tes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ow deeply imbedded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 not allow the "overwrite" option on any of the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ps some forms of "hack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your loaders and/or archive comment to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use one of as many as three drives to tes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n order to find enough available space o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Intelligent" installation which will attempt to do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for you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control over the options available and paths to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ZIP-GIF-TD0-ARC-ARJ-PAK-HYP-LZH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Virus scan all filetypes regardless of typ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unwanted files from the archiv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hang up on users who uploa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reboot after a vir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Known ways to "alter" the operation of your BBS through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perations controlled by a sing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ecutable file can be compressed by PKLITE (or similar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installation has been run, with no ill effect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operation.(Configuration cannot be performed on a "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ILL IT D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D ProScan will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trip the file comment and add you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RC te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ND a drive with enough space to te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reate a directory called "THDTEMP.$$$"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Remove files (if configured)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Expand the archive into that directory while 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internal pat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It will then scan each of the files in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ubdirectori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It then selectively searches each of the subdirectori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stable archives. If found, it repeats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no more archives are found. In this way EVERY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is tested, regardless of where it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or how far imbedded it is. Every director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original archive or any of the embedded archi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 and scanned by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Add your loader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It maintains a log in your BBS directory of all a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It then proceeds to remove the temporary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Reports the appropriate errorleve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process is of course much more complex.. Bu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is a dec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ste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XT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3.3 (or higher)(other "DOS" systems MAY be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DRIVER (user output will not be sent if no fossi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the testing will still be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 325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mory requirements will vary depending o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CAN.EXE. The actual overhead of this program is 8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VIRUSCAN (the new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suppor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utils are required depending on which file type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.EXE        for "LZ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.EXE        for "ARJ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/PKUNZIP  for "ZI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ARC/PKXARC   for "AR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.EXE        for "PAK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.EXE      for "HY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HECK.EXE    for "TD0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TEST(ver 4) for "GIF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are 4 files.. THDDEMO.COM,THDPRO.DOC,THDPRO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DINSTL.EXE. THDPRO.EXE is the actual upload tester and contro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ll actions of the "testing" from "File Allocation Table mo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al of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INSTL.EXE is the INSTALL/CONFIGURATION utility. It MUS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canner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 all that is required is that the THDPRO.EXE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you run THDINST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INSTL.EXE will search the executable file for an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settings. If none are found it will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tep by step. If however it finds that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reviously been run, it will simply load the prev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you to the final two option screens. From these tw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(by letter) to modify any of the previou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riginal" installation process can be defaulted to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DINSTL.EXE /F". This will cause the install to NOT look f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simply start an install as if it wer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the installation, it will ask you a number of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depending on your answers will prompt you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Certain things are mand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"�" (alt 249) is forbidden in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. If used, the string in which it was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"CUT" down to the character immediately preceding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unpredictable results. DO NOT use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BS NAME"...  This of course could be your name or alias if you pre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omething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ry MUST be between 4 and 3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ORT"...   This MUST be a valid comport as the tester will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port on every run. (the comport need not b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the scanner, but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BS Directory" This directory need not be your BBS directory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existing directory where you would lik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log" file created by the tester. This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you will be in at the completion of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directory into which you wish files which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an portion or cannot be tested should be "mo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ries which require a "directory" require that there be no ending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ath. All Filename entries require full path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made in the installation MUST NOT exceed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. If you enter more than 40 characters the entry will b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ut down to the first 40 characters. However If file paths are c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, the results are totally unpredictable. If any of you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s on the final two screens of the install.. THEY WILL NOT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and you will need to use files in a different location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 program could possibly accept filenames without path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ances, I STRONGLY suggest you not accept such entries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nclude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will attempt to locate the "SCAN and ARCHIVE"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use for testing. As well as the correct number of dr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(of which THD ProScan can use a maximum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d the instructions given for each step during the insta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 them exactly, you should encounter no problems at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up procedure. The install can be exited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TRL-BREAK". No information from that session will be saved.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haps you manage to press it while the program is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information you hav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D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D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 demonstration of the user side view of what happen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ning. This is included just in case you have never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 in action before. Your side will display the variou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ir duties and a short explanation of what the tes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TE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my first ever "real" program. It was made to satisf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ople who saw my "batch program", THDscan, but were unwilling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's dependency on 4DOS or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at this program uses 80k of memory is due to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ck" segment which is reserved for the use of "imbedded" archive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such a large stack, the program is able to run recur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nger and thus test imbedded archives far beyond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reconsider the "size" of the reserved portion in later versions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at most "shells" from BBS programs can leave enough mem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just as secure as THDscan and more secure than Zip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NSERT. There is no way to change the "way" this scanner operate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it) for a good reason. Even some of the most noted upload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very serious flaw in the way they handle uploaded archives.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change these settings, I avoid someone open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"all too evasive" back doors and hacking into your system.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sk me to change the parameters that this program uses. They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for a reason. (I will of course be happy to change any that pro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r cause "real"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ner will exit with one of 4 DOS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- All tests were passed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canner will also exit with this errorleve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"odd" circumstances which will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fail due to some unforeseen difficulty.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ing to supply a proper path to the file to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other small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- An imbedded archive failed the CR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0- A virus was detected during the "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5- The main archive failed the CR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for having an errorlevel 1 exit, is that this t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imbedded archives by name, And as such "could"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hive a file with the same extension as a valid archive forma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 actually being an archive. This of course would ca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il the CRC test. By setting the "errorlevel for success" i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"1" you could avoid failing these files. However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level be set to "0" as no reputable programmer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of known archivers to name files of another format. But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the scanner could not be simpler. You ne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DPRO.EXE while supplying it with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tested. I STRONGLY suggest that you also suppl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to THDPRO.EXE as well (not necessary but it too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hacking). So the proper syntax would b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\THDPRO.EXE D:\NEWUPS\TEST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here THDPRO is located in "C:\UTILS" and the fil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TESTFILE.ZIP" which is located in "D:\NEWUP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er itself accepts no other parameters for operatio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input from that point. If run without parameters 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isplay the correct syntax. ERRORLEVEL 0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vent where a file is not tested (to avoid the BBS software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e to imprope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geared toward the testing of archived files, The t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can any file type for which it is not configured. So having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ster to scan "EXE" and "COM" files is  an excellent id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or failing of such files will be based solely on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and no other operations will be attempted on the file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 Any valid filename can be passed if you wish it to be "scan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that you configure your BBS to "test" all files with "execut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s well as any "OVL/OVR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Considerations include "date limiting", Protection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rchived with "Authenticity Verification"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ompatible user view, and  INTERNAL identification f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fails the scan portion or is for some reaso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ested, the file will be moved to a directory you specify.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to a "file Allocation Table" move. Thus if the destinati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the source drive, only the "FAT" will be modified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4 megabyte file to be moved in less than 1 second.) I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tination differ then the file will be moved by "copying"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nd deleting the original (if the copy was successful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not be moved for whatever reason, it will be renam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"THD" (if it could not be tested) or "VIR" if it fa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can, it will be renamed during the move if it was virus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uccess of the mov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s creates and removes a directory called "THDTEMP.$$$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irectory exists on any of your drives... Either renam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 not allow that drive to be used for testing. There is no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val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depends on the fossil driver to send messages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ssil is active, the testing process will still occur, bu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will be blank. The fossil is also used to drop carrier and/or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f you have chosen those options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quires the user to have "ANSI.SYS" or a compar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. If the user does not have this, he/she will see the "raw"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ent by the tester. (A non ansi dependant version is fores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distant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suggest that after the installation is comple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is in it's permanent place, that you make it a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will be yet another deterrent for "wanna-be" hackers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ver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known problem with this tester is that if an unscrup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attempts to overwrite certain files on your system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pending "user input". IF YOU EVER see such a prompt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program is running, DO NOT ALLOW the overwrite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for all "normal" circumstances of overwrite attempts and will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the user finds a way to overwrite files outside of this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Allowing such overwrites could result in total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and all of its associated names,files,logos and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2 PainSoft. No duplication in whole or in par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duplication of the entire archived se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o those in need of it's services. None of th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ay be changed in any way except by the author. Chang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iginal/unmodified" installation program will be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de by the author for the purpose of this copyright. The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chived in ANY fashion which requires them to be restor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dition before use.(Portions 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ecutable files may be  "compressed"  to save sp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distributed in this "compressed format"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no responsibility  for the actions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FREEWARE  and NO charge may be made for it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a commercial product and as such the ONLY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it will be  "actual, physical cost of dupl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profit  from it  monetarily  and any attemp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s  to do  so shall be  considered an  infringemen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 mentioned are  copyright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 and  include their own restrictions for use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 register those products if reques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aking the time to read this document. I ho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ester serves you well and helps to keep your system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al infection and a little safer from potentia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Pa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PainSof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