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alous of the people who can set up their UUCP software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different conferences?  No need to turn green, because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xact same thing.  All you need are the contents of this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DOC -- This instruc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CFG -- A sampl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PPE -- The actual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so need to be using PCBoard 15.21 or higher, as this PP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ren't added until the 15.21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ach address that you want to import to a conference must b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ch time you subscribe to a mailing list for this purpose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mail address.  For example, you could subscribe to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s list as classmust-l@yourbbs.com and the electronic Ann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bable Research as miniair-l@yourbbs.com.  Or if you're not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, you could just subscribe to the lists as a@yourbb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@yourbbs.com, et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t up one conference on your BBS for each newsgroup.  What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doesn't matter much, beyond one important point: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NY SPACES IN THE CONFERENCE NAME.  The conference should als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 a MODERATED newsgroup.  Tell PCBoard that the moderator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that submissions to the list should be sent to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UUOUT program will then send public post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private posts to the individual recipient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.CFG file.  You should have one line for each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onference number first, then a space, and then the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s are coming to.  For example, on my BBS, I sub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als of Improbable Research as list-air@teamhbbs.com, and I po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onference 224, so the entry in my 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list-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re are no blank lines in the file, as the first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eated as the end.  (Footnote: if you rename TH-M2C.PPE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, you must rename TH-M2C.CFG to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dd a line to the event that imports your email. 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M2C.PPE must run _BEFORE_ UUIN.EXE.  My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m2c\th-m2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, if you're not using the multiport version of PCBoar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boardm" to "pcboard", and if you put TH-M2C.PPE somewhere el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hange the path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mailrun event file (freely adapted from my own ev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bove a little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-sig is a freeware program that puts a BBS signature on outgo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sig\th-si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s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m2c\th-m2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complicate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-M2C.PPE is shareware.  That means that the program is copyright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he program, and I am the only person who may make changes in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r works.  I assign limited rights to distribute the program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copy to anybody you want as long as you give them the enti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pe, this document file, and the sample cfg file) and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program is shareware, if you continue using i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Registration costs a mere $5 (although you're welcom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really want to).  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mail support in setting up and mai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ree updates via email if I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nsideration of your requests for enhancments.  (I won't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ever you ask, but if you don't register, I won't ev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_read_ your requests.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send $5 a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4 Kittredge St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, CA 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hareware disclaimer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The program works on my system.  I don't guarantee that it'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it doesn't work -- or even if it does -- and you or your BB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, it's not my problem, nor do I have any oblig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x it (though I'll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 will guarantee that deleting the program from your har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little more fre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