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Universal Screen Rot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1.0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4 by Russ Ha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duct is distributed "as-is."  No warranty or guarantee, express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, is made regarding the software or its' fitness or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purpose.  Although the product has been thoroughly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, the user assumes all risks associated with 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to post certain display file on certain dates?  Like may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istmas screen on Christmas, or a reminder to vote on election 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n't it be nice to have a program that could do that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after a certain date?  Welcome to TLCU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designed as a "programmable" screen rotator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op can acutally set up the program to handle most if no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display files forever!  ("Wait a minute Russ, I want to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inder to vote in the next presidential election and that'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away!"  No problem.  Just give the date to TLCUSR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, whether it's tomorrow, next month, or next election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Posts ANY display file for AN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Removes ANY display file on the dat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Renames display files as it copies them so you can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screens for the sam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Can be set up to run as a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EZ to use TYPE AND DO interface.  No messy file edi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Can handle up to 500 different display changes and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good?  Let's set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Unzip the program files into their own directory.  We'll use TLC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examp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 Create the file, TLCUSR.CFG using your favorite editor. 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information on each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SF\DISPLAY  &lt;== The complete path to your displa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SF\TLCUSR   &lt;== The directory where you want to 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screens BEFORE they ar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            &lt;== ON if you want a log file crea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LCUSR directory.  OFF if you don NOT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your .cfg file, it should now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SF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SF\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verything looks good, save the file in your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)  Make a directory to hold your ANSI and ASCII files before they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moved to your display directory.  Name the director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nything you like.  This is where you will plac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ING to be displayed.  When TLCUSR deletes a file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it from your actual BBS display directory.  File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HOLD directory remain there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Run the set-up program by typing EDITOR.  Choose option &lt;C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a registration key.  The program will not run 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he program by Pressing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 is now ready to be added to your .bat file to be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nightly even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SF\TLC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LC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THE DISPLA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looks in its own directory for a file called PO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it which files to post or delete and wh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is file using your favorite text editor as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s text in plain ASCII file form and doesn't add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.  Just be sure there are NO blank line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the file, INCLUDING AFTER THE LAST ENT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</w:t>
      </w:r>
      <w:r>
        <w:rPr/>
        <w:t>Date you want the file displa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</w:t>
      </w:r>
      <w:r>
        <w:rPr/>
        <w:t>Date you want the displa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        � </w:t>
      </w:r>
      <w:r>
        <w:rPr/>
        <w:t>Name of the file you wan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�         �        � </w:t>
      </w:r>
      <w:r>
        <w:rPr/>
        <w:t>Name of the BBS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Ŀ ��������Ŀ �����Ŀ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-25-1994,12-26-1994,RULES.*,WELCOME1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ice that each entry is separated with a comma, and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between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DATE, OFF DATE, FILE NAME, DISPLA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there is an EASIER way.  Read on, McDu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TLCUS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&lt;E&gt; and begin setting up your file display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k you to select a number to edit.  If you are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file, type 1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needs 4 pieces of information:  1) When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isplay, when to DELETE the new displa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file in your holding directory, and the NAME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posted as.  Let's say we have a file called Xmas.ANS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it posted as WLECOME1.CLR on Christmas day.  We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 it off the day after Christmas.  You would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25-1994,12-26-1994,XMAS.*,WELCOME1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how the information will appear in your post.dat fi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entry process, step-by-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enter the date you want the file displayed.  You M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e like this:  day - month - YEAR where YEAR is fou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Dec. 25, 1994 would be 12-25-1994. (Typing 94 for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, enter the date you want the display file DELETED. 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for typing in the date as mentioned abov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-26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nter the name of the display file that you want TLCUSR to p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XMAS.CLR  or XMA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use the wildcard * for the file exten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copy both a .ANS file and the .ASC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enter the name of the display file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.  With the Spitfire BBS, these can be BULLET, WEL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NWSLTR, and others.  Let's post XMAS.* as a WELCOM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WELCOME2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gratulations!  You have just created everything you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CUSR.  To add another display file, choose edit and select 2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then enter a second file display command.  You can key i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display commands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/CORRECTING/DELE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elect &lt;E&gt;ditor and &lt;E&gt;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f you have previously entered some commands, each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n ENTRY NUMBER before it.  Select the number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by pressing it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hoose &lt;D&gt;elete and the file entry will vanish.  Selecting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you the opportunity to re-enter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l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Always exit the Editor properly, choosing &lt;Q&gt; when prompt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ssing ENTER on some screens.)  This ensures that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?  Here are the most common problems in setting up a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File Missing -- the program will not run without these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USR.CFG -- tells where the display and holding directorie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oggles logg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USR.KEY -- needed even when running the program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.DAT -- the commands for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n improper path in the .CFG file.  Check your spelling, we a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teakes..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 created a post.dat and still have trouble, delete the po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y running the editor to mak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File Not Found -- if the program creates a file called TLCUSR.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because it couldn't file a display file.  Double-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directory and be sure it is there.  Also, be sure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to the HOLD directory correct in your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having problems??  Call our support BBS and post the Sysop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blem in PRECISE terms.  I'll get back to you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Exchange  205-809-0270 * 28.8 Baud * 24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.  If you like it and plan to keep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egister.  Please see the enclosed form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and THANK YOU for supporting the shareware conc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 H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Leadership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Lan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wton, AL   36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