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s a companion program to TODAY.  Where TODAY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 on a particular date, WHEN searches all the TOD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key word or phrase tht you supply and tell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person or event caused something of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particularly easy to use,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HEN followed by the word(s) you wish to search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now when Mozart was born you enter:  TODAY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/lower case does not matter.  If you want to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, you must enclose it in double quotes( "San Francisc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enter an entire word when search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etter to enter only the root portion of a wor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different endings.  For example, "treat"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treat", "treaty", "treaties", even "retreat". 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using this partial word technique that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supris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string { ALTFN filename / DIR directory / MON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earlier the search string can be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enclosed in double quotes(") for multip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N is followed by an alternate database filename such a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then search that database instead of the TOD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when searching the TODAY files, TODAY.OWN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in everyone's birthdays, anniversaries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look them up by entering WHE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followed by a directory path tells WHEN where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earch.  By default, WHEN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directory pointed to by the TOD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 (See TODA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forces WHEN to display in monochrome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you have a color monitor but it's really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Have fun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call it software because we cannot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