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im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utility will  trim all  lines of your  D'Bridg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s any key words that  you provide.   It is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configurable, and simple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simple rules to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RIMLOG.CFG file, and put a key word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on a line.   ONLY one  group or word that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on each line.   You can have  a maximum of 10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  or group of  words.   I have included a copy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FG file as an example.  The Keywords are not case s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ut TRIMLOG.EXE and TRIMLOG.CFG in your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RIMLOG will read the log file from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is in, and trim the lin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.  NOTICE... there is no path to your .LOG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it in the current  directory, and you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named DBRIDGE.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found by adding a few choice words or word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can cut my log by about 70 %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