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TriWhoCalledRecently (V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WhoCalledRecently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ration fee f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is $12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WNU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WNU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__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