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riTop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c)1992 FC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FC Software program for TriBBS Bulletin 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 For use with TriBBS Bulletin Board Systems ONLY!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 This program was tested on TriBBS Software (V 3.1)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ERSION 1.20   SEPTEMBER 19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obert K. Har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101 West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ite Hall, Arkans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716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OICE (501) 247-50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tween 6:00 &amp; 10:00 p.m. Central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File Cabine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501) 247-11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200/2400/9600/14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.32bis/V.32/V.42bis/V.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4 Hours/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ST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all the The File Cabinet BBS for the latest version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ACCOMPANYING MATERIALS ARE DISTRIBUTED "AS IS"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, EXPRESSED, IMPLIED OR STATUTORY, INCLUDING BUT NOT LIMITED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WARRANTIES OF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SHALL ANYONE INVOLVED WITH THE CREATION AND PRODUC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BE LIABLE FOR INDIRECT, SPECIAL, OR CONSEQUENTIAL DAMAGES,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ANY USE THEREOF OR BREACH OF ANY WARRANTY.  ONCE REGISTERED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THE REGISTERED KEY WILL INVALIDATE YOUR KEY IN ALL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S OF THIS PROGRAM AND NO PRODUCT SUPPORT WILL BE GIVE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make this file available for downloading from your BBS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it to any BBS of your choice, provided that you do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the contents of the archive (ZIP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Top30 is designed to analyze the MASTER.LST file, (The file which lis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on your BBS.), of your TriBBS Bulletin Board, and generate both ANSI and ASCII bulletins, which will display a listing of the "Top 30" files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.  The "Top 30" being the 30 most downloaded files.  You could set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analyze an individual file area's *.lst file giving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op 30" files of that file area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ITOP30.KEY file that is distributed with this program does NOT expi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simply here so the door has a KEY to read.  When you regi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receive a new TRITOP30.KEY file, which will remove the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ice from the bulletins, and display the name of your BBS, etc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Easy to set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BETA tested on a TriBBS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Support BB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Generates ANSI and ASCII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One time registration fee good for any futu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!!!  The MASTER.LST file analyzed by TriTop30 is cre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 TRIMAST [Copyright (c) 1991-1992 by Randy Hunt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refore, TRIMAST is required to create the MASTER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before TriTop30 can analyze it.  As of this wri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most recent version of TRIMAST is Version 2.2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d the documentation accompanying TRIMAST concerning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nstallation and use, etc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rogram TRITEL DOWNLOAD TRACKER (TTDNLD) [Copyright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991 by E. L. Morrow] is required as well.  TTDNLD ins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new line, into the FILES.LST file, indicating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times each file has been downloaded, if any.  A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ing, the most recent version of TTDNLD I am aware o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Version 2.0.  Please read the documentation accompan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TDNLD concerning its installation and use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fter, and ONLY AFTER you have obtained and installed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quired programs mentioned above, should you proc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tall TriTop30, unless you are only going to analyz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ndividual file area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lace three files, (TRITOP30.CFG, TRITOP30.EXE, and TRITOP30.KEY)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main TriBBS directory.  (Example:  C:\TRIBB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Using a text editor, edit the TRITOP30.CFG file to include 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as shown in the exampl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:\TRIBBS\MASTER.LST              &lt;-- The path to your MASTER.LS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 Cabinet's Top 30 Files   &lt;-- Name of bulletins'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:\TRIBBS\DISPLAY\BULLET13.ANS    &lt;-- Path to your ANSI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:\TRIBBS\DISPLAY\BULLET13.BBS    &lt;-- Path to your ASCII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 Depending on how you configure the TRIMAST program,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file listing all the files on your BBS could be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than MASTER.LST.  (For example:  On my BBS,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is FCFILES.LST)  Therefore, the path to your "MASTER.LST"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ST include the actual filename of your file, which list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your BBS.  (Example:  C:\TRIBBS\FCFILES.L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you have TRIMAST setup to generate two or more master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ings, for example, one master file listing for all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on your BBS, and one master file listing for all adul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n your BBS, then you can install TriTop30 more than onc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generate bulletins for each master file lis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ame of your bulletins' header should be NO MORE than 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haracters long.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path to your ANSI and ASCII bulletins MUST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ename of both your ANSI and ASCII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riTop30 is executed with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RITOP30 TRITOP30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riTop30 can be executed from the TriBBS BETWEEN.BAT file, which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sult in TriTop30 generating updated bulletins between each cal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fore, using a text editor, edit the BETWEEN.BAT file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main TriBBS directory, and add the required informa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n in the exampl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RITOP30 TRITOP30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 For additional information on the use of the BETWEEN.BA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refer to your TriBB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Top30 can be executed utilizing the "Events" feature of Tri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 For additional information on the use of the "Events" fea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BBS, refer to your TriBB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the initial setup, no known maintenance is requir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me know what you would like to se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pefully, there will not be any problems.  But if you encounter any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HISTORY.DOC file for information on the histo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Top30 is Shareware.  You are granted a 30 day trial period i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evaluate TriTop30.  If you continue to utilize this produ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required to regist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enclosed registration form for ordering!  (REGISTER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there is to it!  If you have any problems or qu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eel free to call the The File Cabinet BBS at (501) 247-114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eave a message in the FC Software message conference, or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, Bob Harmon, a message in the Shareware or TriBBS Suppor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erence of The TriBBS Network (TTN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Thanks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