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S 10E  v1.0�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Jerry Sturd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 where both the BYTEFAIL and the FILEFAI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, if only the byte ratio was out when checking wa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or both byte and file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:    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.EXE now returns the user's level in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the program signature display from the DEMO version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can see how the program will look when it is register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mo expiry date reminder will still be seen by the syso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S 10D  V1.0�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:   Ste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wo new reset frequencies to the security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- quarterly  (every 3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- semi-annually (every 6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a problem where a locked out user may not be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statistics or the LOCK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a problem with the keyboard timeout,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S 10C  V1.0�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problem with accounts where Monthy or Annu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combined with Ratio accounts.  Logic was no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decrease in account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hecking for any possible problems your system clo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, wrong system time.  Logic will correct f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ime without damage to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S 10B  V1.0�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cosmetic changes to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some minor logic that could have caused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TUBS 10A  V1.0�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 to wid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problem with security level display in TPA edito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M.EXE.   This created no problems, but was visually un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