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</w:t>
      </w:r>
      <w:r>
        <w:rPr/>
        <w:t>TBBS VGA PLANETS MANAGER 2.1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5 Gary Yarosla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OVERVIEW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VGA Planets Manager is an interface for VGA Planets 3.0 Play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ame configuration utility for Sysops using a TBBS 2.x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 1.2.  TBBS VGA Planets Manager 2.1 will be referred to as VGAPM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3.0 is written by Tim Wisseman.  If you have never hear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should get a copy and try it out.  The game's depth and i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too great to get into in this document.  Basically, you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is file if you didn't already know what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not going to show you how to setup VGA Planets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VGA Planets documentation is for.  This documentation will on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setup, configure and run TBBS VGA Planets Manag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blem to running VGA Planets is you must "Host"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ode.  For TBBS sysops that's an impossibility while their system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games must be hosted when the BBS comes down for mail to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.  Other problems are:  how do make sure the righ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right turn, when do you Host, HOW do you Host, how do you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now his turn is ready, how do you schedule multiple games?  VG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se problems by writing the batch files necessar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ames automatically and has a secure method for users to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FEATURE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ntenance release, see VERNO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le to set minimum number of players to start a game (Enrollme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s players to withdraw from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le to set number of missed turns until a player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startup of Cplayer (Sysop configurable) once a player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s players password (IF CRACK.EX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e, informative, easy-to-use interface and uncomplicated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to nine games can be run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managing games alread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-line Sysop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s .BAT files (ghost events) for unatten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s .BAT files for manual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le to create .BAT files early for running Host ahead of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st and game location can exist on diffe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ed and secure uploading and downloading of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can change/reserve rac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e planning, enrollment, playing and finish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layer and Refere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-sysop privilege level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ects races that are not configured and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e status, turn status, player comments,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s player to upload over existing .T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score display with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play more than on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s players to enter taunting descriptions for their .T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on-line viewing of standar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s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REQUIREMENT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2.2M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)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UPGRADING FROM A PREVIOUS VERSION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0 to version 2.1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only pertain to those Sysops that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1.0 to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version 2.1 for the first time, the file UPGRA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leted from the VGAPMAN directory.  No changes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 2.1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he 1.0 databases to the new 2.1 version, the following step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 correctly to ensure compatibility with the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e TVPM21.ZIP file into the directory where VGAPMAN 1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overwriting all files.  This will update the VGAPMA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.  This process will not overwrite the game.dbfs so d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ed.  Care must be taken not to delete the game.db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UPGRADE.EXE utility.  This program will upgrade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db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the VGAPMAN directory when the upgrade program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  Once a valid directory is entered, the program will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ame files to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process is now complete.  UPGRADE.EXE can now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directory to conserv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INSTALLATION/SETUP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carefully.  You don't want to see a VGA Planet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at turn 72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is meant to be utilized with Tim Wisseman's VGA Planets 3.0.  VG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find all the VGA Planets files in one location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EXE, CPLAYER.EXE, REF.EXE and CRACK.EXE programs along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(I.E.: *.DAT).  If you have installed VGA Plane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program that came with VGA Planets, you shoul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CRACK.EXE must be available in the Host directory for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ir passwords.  If you do not have CRACK.EXE in the Ho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will not run the crack utility and the passwords will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on-line.  CRACK.EXE is a third party utility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GA Planet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requires ANSI and IBM graphics to be enabled for the user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NSI flag set, VGAPMAN will ask the user if he wishes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on and set i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can make the hosting of VGA Planets totally automatic once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erefore, it is very important that all aspects of instal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correctly.  Otherwise disastrous things can happen to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games or games already in progress.  Timing is very cri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events for VGAP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expects that since you are running VGA Planets, you are t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wn at least once per day for running the HOS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VGA Planets in a directory by itself.  IE: C: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 this time, you may want to create a g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C:\PLANETS\GAME1. Then Master, Hconfig and Host a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ost TDBS applications operate best when placed in a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.  Unzip all the VGAPMAN files into a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 IE: C:\TBBS\VGAP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ut an option in one of your menus to call VGAPMAN.  An exampl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 key=v type=200 opt data=c:\tbbs\vgapman\vgapman -p200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p is the minimum privilege level of your co-sysop that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Sysop Control Panel in VGAPMAN.  BE VERY CAREFUL. 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is privilege level can access the Sysop Control Panel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major aspects of game operation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p is omitted on the command line, then only privilege level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ccess the Sysop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must add a ghost event through CEDIT.  Be sure to include the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n the command line.  This instructs VGAPMAN to check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eed to be hosted.  An exam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1, Occurs on Line 254 at 00:05 on Sun, Mon, Tue, Wed, Thu, Fri,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= 200  OptData = c:\tbbs\vgapman\vgapman -g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(00:05) is what time the ghost even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The event MUST be ra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ent MUST be ran BEFORE the system is brough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host event should be ran as the first item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: 12:05am)  This insures that all data is up to date o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prior to being utilized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dd these two lines to your RUNBBS.BAT file BEFORE your MLTBBS.EX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recycle loop.  An exam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if exists c:\planets\hostrun.bat call c:\planets\host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if exists c:\planets\hostrun.bat del c:\planets\host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tbbs /6 /OX:tdbsom,sys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change the appropriate directory names to where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VGAPMAN is now setup.  See the next section to setup and configure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OPERATION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s where access to all the games happen.  The menu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up to nine games simultaneously.  Each game will hav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ncluding:  turn number, game status (planning, enroll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r finished), game start date and next hosting date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simply selects a game number that they are participating i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the Player Status screen.  This screen show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tistics along with all of the races that are particip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Each race is displayed with the upload/download status of the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 player might leave.  The user may [U]pload a .T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a .RST.  Users are allowed to overwrite turns that exist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pload a wrong or stale .TRN).  When a user uploads a turn, he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or all other players to see when they also upload their .TR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playing more than one race, he will be prompted to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TRN or .RST file.  The default protocol for uploading and down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  This is to be consistent with the VGA Planets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iew Score option displays a reformatted score.log with planets,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 totals.  If the game has any races that are available,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game by [S]electing a valid race.  A use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turn in the Enrollment mode until the game has beg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ode.  A user may [W]ithdraw at anytime.  New users picking up an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layed or have forgotten their password, may press [P]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urrent .RS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(privilege level=255) or Co-sysop with the appropriat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s specified on the Opt Data command line, can press the "S"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.  This is were you setup and modify games.  THE FIRST TIME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lected by a Sysop, VGAPMAN will ask f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BBS.BAT file and the location of the VGA Planets HOST.EXE file.  O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have been setup, they can be changed at any time o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screen.  From this time on, pressing the "S" key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or which game number to edit.  If a game number does not exist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lot is created and is automatically placed into Planning mod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fill in the blanks to configur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 - Enter the game directory where this particular g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:\PLANETS\GAME1).  If the game exists (has been Mastered and Ho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will display what races have been selected.  If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left blank, then a game is assumed to be in the Plan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Number - An descriptive field that displays the current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A short description should be entered so the users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multip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Number - If a game is in progress, the turn numb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- There are four status modes for the VGAPMAN:  Planning, Enroll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Finished.  In the Planning mode, anything goe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ven have to exist in the Planning mode.  The g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Mastered or Hosted yet (more on this later).  In the Play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UST HAVE BEEN at least Mastered and Hosted.  You may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ed and Rconfiged it.  In the Enrollment mode, users are allow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t will by selecting the desired race.  The game will star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players setting has been satisfied.  The Finish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ethod of leaving the old games there for your war heroes to vi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.. Until Game 10 sta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- This is if you want to limit Cplayer to tech 7 for all r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is the User Name.  Otherwise, Cplayer will be limited to Tech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- If you are running Ref, you must have ran the Rconfig utility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 Planets.  This option specifies whether or not to run the Ref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Players - This is only for games that are in Enrollment mode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witch to Playing mode when the number of rac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y the users and/or Cplayer equal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ed Turns - This is the minimum number of turns in a row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a player before Cplayer is turned on for this race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ever turn on C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e - Start date is when the game started, not necessari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ost will run.  This date is what the Host run frequency is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for advertising games in Plan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- Select the frequency for the Host run.  Check this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run Host once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every oth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every thir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every four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= every fif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= every six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= every seventh day (this would be once a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= Monday, Wednesday,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= Sunday, Tuesday, Thur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Host Run - Based on the frequency you just chose, the next Host ru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ccordingly.  You can manually adjust this field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r for any system down time that may have affected the user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enter the user name for each race.  In Planning mode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t in this field (more than one name).  When the game is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ode, it is VERY IMPORTANT that the user names be exactly 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.BBS.  Otherwise, the user will not be able to even acces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upload or download a turn.  CPLAYER must be entered as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ace that will be played by C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of this information is entered, the Sysop will have a small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lobal Directory edit will allow the Sysop to change wher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UNBBS.BAT and HOST.EXE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 Current Game does just what it says... VGAPMAN will for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nows about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reate HOSTRUN.BAT allows the Sysop to create a batch for Host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ot.  Use this very carefully.  You will have the option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  In other words, you can keep the game right on schedul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turn in or get the next date according to the game frequenc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wn the BBS and bring it back up again for the Host to run.  (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t to Host turns early if all users have uploaded early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ering the Sysop to run the Host ea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odify fields takes you through all the fields again so you can add,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gam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iew logs allows you to view the host.log or error.log and ref.log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  WHAT WILL HAPPEN is the ghost will run at 12:05 on a new 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create all the batch files necessary to run all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need to be hosted for that day.  Then your BBS comes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r tossing mail some time after that (an hour or two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back up, all of the scheduled VGA Planets games for that d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.  All the necessary databas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ime and the schedule of events is important.  I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done at 12:06am, such as adding a new game, it won't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run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 techies - VGAPMAN creates flag files in the Hos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.dbf files in the VGAPMAN directory.  DO NOT KILL, MAIM OR M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 Or else the Host will not run and the users will kill, ma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 you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Applications  (Real life experi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hat our Sysop (me) was always doing for new games was advertis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VGA Planets and asking each user to select their top 5 race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had to do then was write each person's name down and their 5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lanning mode allows to be done is use the VGAPMAN as a scratch pa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determines who is going to play what race and who is going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Now, when the races have been decided upon permanently, the Sysop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and Hosts the game with the real races, enters the real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puts the game in Playing mode, and updates the Next Host Run dat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f and running.  He doesn't have to look at the game again unti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e had been playing for three months and everybody wanted to take of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vacation and not miss a turn.  By modifying the Next Host Ru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2/24/94 to 01/03/95, none of our players missed a single turn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njoy Christmas knowing everything was safe and sound at the Echo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Our Sysop was creating, running, and managing files by hand.  W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out and new ones took over, our Sysop had fil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.QALs to update (that looked bad).  VGAPMAN does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Now he is free to clean up the file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EVALUATION/REGISTERED VERSIONS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is protected from unauthorized copying and use by means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" file.  When a key file is purchased from Gary's Autom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your single copy of VGAPMAN is then consider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the registered version of the software.  Until that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evaluation version of software.  While the evaluation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it does incorporate two basic limitations. 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e game to be configured and played and only up to turn 10. 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should have figured out whether or not you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by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urchased a key, simply place the key in your VGAP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PMAN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PROBLEMS/ERRORS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errors, comments, or enhance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gary@metrop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Gary Yaroslaski @ 1:102/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Metropolis (805)945-0349 - Send Private E-mail to Gary Yarosla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ORDERING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VGA Planets Manager 2.1 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residents please add appropri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order form included in this package (REGISTER.FR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with either check or money order to:  Gary Yarosla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3821 Beec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ancaster, CA  9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NEXT VERS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s for the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VGA Planets 3.5 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etins manager for games in Planning and Enrollm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saging via TBBS 2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am uploading/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am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any enhancements or suggestions you may have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CREDITS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Gary Yarosla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: Gary Yaroslaski, Mike Johns, Todd Yarosla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am: Gary Yaroslaski, Mike Johns, Todd Yaroslaski, Wayne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s: Mike Johns (mike@metrop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Metropolis (805)945-0349 28.8K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: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LEGAL 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without any guarantee or war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Gary's Automated Software Solutions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that may 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VGAPMAN) and all related databases are covered by 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 for intellectual property and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without prior written permission directly from Gary'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.  This includes, but is not limited to, decompi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, or bit editing of programs, data, or text file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direct or indirect modification not performed by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public domain or shareware.  You are allow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ackup copy as long as there is never a chanc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more than one cpu per paid license.  Evaluation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made available only to allow you to verify the function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ey are not intended to provide you with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's Automated Software Solutions reserves the right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/or the VGAPMAN software at any time without warning o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