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BS VGA Planets Manager 2.1 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Maintenance release 4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haracter spacing on manual create hostrun.b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description "CPLAYER" when race is cplayer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4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nrollment status so users may select race and withdraw f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al minimum number of players needed to start g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ack.exe compatibility so users may view the .R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al number of missed turns function to turn on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Released 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re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