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-WINNER (C) 1994, 1995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HAVE  TESTED  THIS ADD-ON REPEATEDLY WITH TRADEWARS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 BETA 6 AND HONESTLY BELIEVE THAT ALL BUGS HAVE BEEN HAMM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   PLEASE REPORT ANY UNDISCOVERED BUGS TO SIMSOFT PC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R PHONE NUMBER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re  is  an  option  that  you  believe  would 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-WINNER, please let us know.  We are always looking for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 our products 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David R. Sim, nor SimSoft Professional Compute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 any person or entity affiliated with either, will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 for any situation which occurs as a result,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,  or  indirect,  of  the  use  of  this program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 ALL  RISK  WHICH  MAY BE ASSOCIATED WIT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no warrantees whatsoever, expressed or implied,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fulness or effectiveness of this system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 This  software  is sold as is, and is no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 on any particular machine, or under any particula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softwar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 has  been  tested  on  our hardware und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 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OF THIS SOFTWARE IN ANY WAY CONSTITUTES IMMEDIATE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NOT disassemble, reverse engineer, hack, chang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,  mutate,  refashion, vary, or catalyze this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n 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-WINNER  is  a  commercial  software  product, 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-WINNER (C) 1994, 1995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.    If  you  like  it  and  are keeping a cop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 use,  please  send  your registration fees + S/H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filled in copy of the ORDER.FRM fil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oing so you will receive the following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Registered Key that will enable al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W-WINN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 you  register or not, we encourage you to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-WINNER  for any friends, acquaintances and associates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enjoy the program, if the executable, this documen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istribution files have not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odem, please feel free to upload TW-WINN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  BBS.  They  will  appreciate  it and so will w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 all  files on any copies you make. This will help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future  users  of TW-WINNER will get maximum enjoy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send  your  registration  fees,  S/H,  and 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.FRM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Soft Professional Computer Servic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-WINNER is one of the many add-ons available for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2  from SimSoft Professional Computer Servic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 very  close  attention  to  detail  in  an  attemp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-WINNER appear to be an actual part of the TradeWars ga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 to the colors of the messages that are sent to trad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receive  any  messages.    If you notice some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 could  make  TW-WINNER  appear  even mor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game, please 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-WINNER  was  created  to  replace the bulletin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 Wars  2002  version  2.  As is well known, Trade Wa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update  bulletins  that  it creates if a player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and  selects  List Traders by Value, or List Trad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.   This is not necessarily done by all players and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old  and  outdated  bulletins.    TW-WINNER will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-WINNER (C) 1994, 1995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  for you, in the exact appearance of the on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the  game.    Not  only will it do this, but i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of ASCII, ANSI, and @CODE bulletins (PCBoard or WildCa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 Wars 2002 will NOT create a bulletin of the Daily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rying  to use the data file that contains the Daily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o  longer  even  possible  with  the release of Wide Beta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-WINNER  will  create bulletins for you of the Daily Jour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, ANSI and @CODE colors (PCBoard or WildC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-WINNER  also  has a unique ranking feature of its ow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 customizable  by  the Sysop.  As we all know,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king  should  not  solely  be  based  on  their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ment.    With  a file called TWWINNER.VAL, you can se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 for a wide variety of options which TW-WINNER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rankings for all of your users.  See the TW-WIN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 section at the end of this document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NOTE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-WINNER creates a file when it is run called PADLOCK.$$$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is  created  to  ensure that another node running TW-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not attempt to write to the bulletins that it is crea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nother  node  tries  to  run TW-WINNER while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 on  another  node, a message will be displayed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that  the bulletins are currently locked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W-WINNER  will  drop  out  and  end.  When the firs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-WINNER  ends,  it will delete this file so the nex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(on any particular node), it can update the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r  bulletins seem to be out of date, it is possibl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outtage or something may have caused TW-WINNER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ly, and the PADLOCK.$$$ file to remain intac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case, simply delete PADLOCK.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W-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un  the  TW-WINNER  add-on,  you  can place it in th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and  type:    TWWINNER  /option /option /op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ption is a specific option that you would like to u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   descriptions   following   this   section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  It is best run however, in your TradeWar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directly after TW200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option  is  to  place the TW-WINNER file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-WINNER (C) 1994, 1995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if  you  do not like to mix your different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 directory.   If this is the case, you wi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/DP  command  line  parameter so that TW-WINNER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WWINNER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-WINN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several command lines parameters that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he way TW-WINNER acts.  The more useful of these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only  available in the registered version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are listed below, with the registered featur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DP:[path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you  to  set  the  path to the TradeWars data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example would run TW-WINNER, telling it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WWINNER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/DAY:[days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p ecifies  the  Day  to  actually  run.    1=Sunday,  2=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Tuesday,    4=Wednesday,  5=Thursday,  6=Friday,  7=Satur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=Always.  The  day  numbers  can  be  in  any  order  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.      R   will cause the program to run randomly,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cause  it  to  run    always.  If "A" is specified,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will b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nregistered version will only run on Fri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example  would  run  TW-WINNER, telling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day, Wednesday, and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WWINNER /DAY: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example  would  run  TW-WINNER, telling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WWINNER /DAY: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-WINNER (C) 1994, 1995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ASCII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you  would like TW-WINNER to create an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of the bulletin that will be created, by defaul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E1BULL.A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WWINNER /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ANSI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you  would  like TW-WINNER to create an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name of the bulletin that will be created, by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1BULL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WWINNER /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/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you  would  like  TW-WINNER  to  create  a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  bulletin.  The filename of the bulleti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 by  default,  is  TWE1BULL,  without a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cannot be used in conjunction with /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will generate a PCBoard compatibl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WWINNER /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/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you  would  like  TW-WINNER  to  create  a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  bulletin.  The filename of the bulleti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 by  default,  is  TWE1BULL, without an exte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cannot be used in conjunction with /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will generate a WildCat compatibl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: TWWINNER /W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/JOUR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that  in  the  previously  specified  formats (/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NSI,  /PCB  or  /WC), you would also like TW-WINN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 for  the  Daily Journal.  You must specif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-WINNER (C) 1994, 1995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 format,  ie.  /ASCII, /ANSI, /PCB, or /WC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s for the JOURNAL bulletin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E1JRNL.ASC, if /ASCII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E1JRNL.ANS, if /ANSI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E1JRNL, if /PCB or /WC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example  will,  along  with the regular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journal bulletin both in ASCII and AN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WWINNER /ASCII /ANSI /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/ENDBYDATE:[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that  you would like the game to officially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specified.    If this parameter is specified and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is  reached,  a  notice  will be added to the bullet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-WINNER  will  create  a  file  in its current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GAME.@@@.  By checking for the existance of this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your batch file that runs Trade Wars react accordingl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example  at  end  of this document.  (Be sure to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fter you run your next BIGBA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ate field must be 10 characters long, with a 2 digi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2 digit day and a four digit year, separated by either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es (/) or hyphens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would cause the game to end on January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WWINNER /ENDBYDATE:01/01/1999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WINNER /ENDBYDATE:01-01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/ENDBYSCORE:[sc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that  you would like the game to officially en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 reaches  the  specified  score.    If  this 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and a player reaches the score, a notic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bulletins and TW-WINNER will create a file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called  ENDGAME.@@@.  By checking for the ex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ile,  you  can  have  your batch file that runs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ct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example  at  end  of this document.  (Be sure to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fter you run your next BIGBANG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-WINNER (C) 1994, 1995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for the score is 1 - 2,147,483,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example would cause the game to end when a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reached 2,000,000,000 (two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WWINNER /ENDBYSCORE:2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/SENDMS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that  you  when the game to officially end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 a message sent to all players, informing them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example  would  cause a message to be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once the game has officially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s: TWWINNER /ENDBYDATE:01/01/1999 /SENDMSG    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WWINNER /ENDBYSCORE:2000000000 /SENDMS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DE:[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which  mode  you  would like the bulletins cre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choices  are  BYRANK,  BYTITLE,  and BYCALC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CALC,  then  you  should  take a close look at the TWWINNER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is file contains your specifications as to how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rank the players by their achievements and posess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 of  this  file  is  included at the end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ong with descriptions for each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 TWWINNER /MODE:BYRANK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WINNER /MODE:BYTITLE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WINNER /MODE:BY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/BLTNAME: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 TW-WINNER  to  create the ranking bulletins using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name.  Do  NOT include an extension.  The ASCII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will be .ASC, the ANSI filename extension will be 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CBoard and WildCat filenames will not 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example would run TW-WINNER, telling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NSI rankings bulletin named TWE1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WWINNER /ANSI /BLTNAME:TWE1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-WINNER (C) 1994, 1995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/JNLNAME: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 TW-WINNER to create the daily journal bulleti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 filename.    Do  NOT  include  an extension. 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extension will be .ASC, the ANSI filename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.ANS,  and the PCBoard and WildCat filenames will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example would run TW-WINNER, telling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NSI daily journal bulletin named TWE1JR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: TWWINNER /ANSI /JOURNAL /JNLNAME:TWE1JRN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/BLTDIR: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 TW-WINNER  to create the bulletins in this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 example  would  run TW-WINNER, telling it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I daily journal bulletin in the directory C:\BBS\BULLET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: TWWINNER /ANSI /JOURNAL /BLTDIR:C:\BBS\BULLET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/JLINES:[MaxJournal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 TW-WINNER  not to pull more than xxxx lines from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urnal.    If  the Jorunal is longer than xxxx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read  xxxx  lines  from  the  bottom  of the journal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 to  keep  the  most  recent  activities  in 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example  would run the TW-WINNER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x lines for the Daily Journal bulletin is 8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WWINNER /JOURNAL /JLINES: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@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 TW-WINNER to look for all other command line options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example  would run the TW-WINNER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command line options are in the file TWWINNER.P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WWINNER /@TWWINNER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-WINNER (C) 1994, 1995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 format  for the parameter file is simple. 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command  line  option  on  a  separate  line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.PAR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?, /H, /HEL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display a list of all command lin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 TWWINNER /?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WINNER /H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WINNER 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parameters can be used in cunjunction with one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WINNER.VAL file fiel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ile  contains  the  number of points to add to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 for  each  of  the  following fields.  Field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 as  shown.  Section headers are only used for c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ing and are not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 vaules  will  be  added to the players total sc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will be subtracted from the players 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y accident, you mess up the TWWINNER.VAL file, jus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  new    one  with  the  following  default 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reated next time TW-WINNER 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lanets]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InOre=1           ;Points per each colonist in fuel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InOrganics=1      ;Points per each colonist in orga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InEquipment=1    ;Points per each colonist i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eOnHand=1                    ;Points per each unit of fuel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csOnHand=1           ;Points per for each unit of orga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OnHand=1         ;Points per for each unit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sOnHand=2                        ;Points per each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adelLevel=50                     ;Points per level of cita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Level=10                           ;Points per shiel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suryCredits=0               ;Points per each treasury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erLevel=5            ;Points per each transpor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dictorGeneratorOn=25             ;Points per interdict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ctors]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loyedFighters=10            ;Points per each deployed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loyedArmidMines=10       ;Points per each deployed armid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-WINNER (C) 1994, 1995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loyedLimpetMines=10     ;Points per each deployed limpet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hips]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s=10                                   ;Points per each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s=10                         ;Points per each shiel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s=10                         ;Points per for each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s=10                                   ;Points per each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eInventory=10                ;Points per each hold of fuel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csInventory=2            ;Points per each hold of orga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Inventory=2          ;Points per each hold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=2                   ;Points per each hold of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warpAvailable=25      ;Points for transwarp be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akingDevices=5               ;Points per each cloak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aked=10                    ;Points for the ship being clo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RangeScanner=25          ;Points per each type of l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sisTorpedos=1               ;Points per each genesis torp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idMines=5                         ;Points per each armid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petMines=5                       ;Points per each limpet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cons=1                               ;Points per  each 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ns=10                               ;Points per each pho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onators=-10                        ;Points per each deto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bomiteLevel=10               ;Points per each corbomit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Probes=1                       ;Points per each ether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Disruptors=10                ;Points per each mine disru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icProbes=1               ;Points for having a psychic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canner=10             ;Points for having a plane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Limpets=-20         ;Points for having a limpet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dictorOn=10               ;Points for having interdict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Users]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Explored=1               ;Points per each sector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tyAmount=0                   ;Points per total bounty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OfBounties=-5                      ;Points per each b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Amount=0               ;Points per total contrac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OfContracts=-10                  ;Points for each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Balance=0                    ;Points per each credit i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BlownUp=-5                   ;Points per each tim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p=10                            ;Points for being in 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ment=1                     ;Points per each alignm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=1                   ;Points per each experi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OnHand=0              ;Points per for each credit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follows is a sample batch file utilizing /ENDBY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same would hold true for for /ENDBYS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-WINNER (C) 1994, 1995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EXIST ENDGAME.@@@ GOTO GameStill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o whatever you want here, like, display your bulle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GameStill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20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WINNER.EXE /MODE:BYCALC /ANSI /JOURNAL /ENDBYDATE:01/01/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end of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